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gurança, felicidade, / eu encontro no Senhor. / É Ele a minha rocha, / meu Deus e meu Libert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endito o homem que confia no Senhor! / Como a planta junto às águas lança à terra sua raiz! / E venha o sol, o vento, a chuva, o seu verdor / permanece vivo e firme, / pois é Deus que o faz feli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gora eu sei que me sustenta a tua mão, / e me guia a Providência por caminhos só de luz. / Longe de ti não sei viver, tudo ilusão. / Só em ti busco refúgio, / és o Pai que me cond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Georgia" w:ascii="Souvenir Lt BT;Georgia" w:hAnsi="Souvenir Lt BT;Georgia"/>
          <w:sz w:val="34"/>
        </w:rPr>
        <w:t>11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D. Carlos Alberto Navar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eastAsia="Caslon224 Bk BT;Times New Roman" w:cs="Caslon224 Bk BT;Times New Roman" w:ascii="Caslon224 Bk BT;Times New Roman" w:hAnsi="Caslon224 Bk BT;Times New Roman"/>
          <w:b/>
          <w:sz w:val="16"/>
        </w:rPr>
        <w:t xml:space="preserve">                               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u bom Pastor, / ovelhas guardarei. / Não tenho outro ofício, nem terei. / Quantas vidas eu tiver, eu lhes d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us pastores, num dia de sombra, / não cuidaram e o rebanho se perdeu. / Vou sair pelo campo, reunir o que é meu, / conduzir e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erdes prados e belas montanhas / hão de ver o pastor, rebanho atrás. / Junto a mim, as ovelhas terão muita paz, / poderão descan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certeza que vive em mim / é que um dia verei a Deus: / contemplá-lo com os olhos meus / é a felicidade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entido de todo viver / eu encontro na fé e no amor. / Cada passo que eu der, / será buscando 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regrinos, nós somos aqui, / construindo morada no céu, / quando Deus chamar a si / quem foi na terra amigo s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is perto de Deus, o’ Pai do céu, / mais perto dos irmãos, que são filhos seus. / Não há maior amor que faça tanto assim. / Como o amor de Deus, que é amor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Mais perto de Deus, o’ Pai do céu, / somos um povo irmão em comunhão. / Temos um mesmo Pai, temos a mesma fé, / vamos seguir Jesus de Nazar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ais perto de Deus, vamos buscar / mais esperança e paz, que nos refaz. / Hinos de gratidão, juntos a entoar. / Mais perto de Deus, vamos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Oração de São Francisc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Casimiro Ira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nhor, fazei-me instrumento de vossa paz! / Onde houver ódio, que eu leve o amor; / onde houver ofensa, que eu leve o perdão;  / onde houver discórdia, que eu leve a união; / onde houver dúvida, que eu leve a fé; / onde houver erro, que eu leve a verdade; / onde houver desespero, que eu leve a esperança; / onde houver tristeza, que eu leve alegria; / onde houver trevas, que eu leve 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mestre, fazei que eu procure mais / consolar que ser consolado; / compreender que ser compreendido; / amar que ser amado; / pois é dando que se recebe, / é perdoando que se é perdoado / e é morrendo que se vive / para a vida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risto, quero ser instrumento / de tua paz e do teu infinito amor. / Onde houver ódio e rancor, / que eu leve a concórdia, que eu leve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nde há ofensa que dói, / que eu leve o perdão; / onde houver a discórdia, / que eu leve a união e tu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smo que haja um só coração, / que duvide do bem, do amor e da fé. / Quero com firmeza anunciar / a Palavra que traz a clareza da fé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nde houver erro, Senhor, / que eu leve a Verdade, fruto de tua luz! / Onde encontrar desespero, / que eu leve a esperança do teu nome,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nde eu encontrar um irmão / a chorar de tristeza, sem ter voz e nem vez. / Quero bem no seu coração / semear alegria, pra florir grati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Mestre, que eu saiba amar, / compreender, consolar e dar sem receber. / Quero sempre mais perdoar, / trabalhar na conquista e vitória d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3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Luiz Carlos Sus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fazei de mim um instrumento de vossa paz! / Senhor, fazei de mim um instrumento de voss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Onde há ódio, que eu leve o amor; / onde há ofensa, que eu leve o perdão; / onde há discórdia, que eu leve a união; / onde há dúvidas, que eu leve 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nde há erro, que eu leve a verdade; / no desespero, que eu leve a esperança; / onde há tristeza, que eu leve a alegria; / onde há trevas, que eu leve 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estre, fazei que eu procure menos / ser consolado do que consolar; / ser compreendido do que compreender, / e ser amado do qu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im, pois é dando que se recebe, / é perdoando que se é perdoado / e é morrendo que se vive para a vida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rge Treviso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povo está cansado de tanta opressão. / O mal da injustiça cegou seu coração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 Deus, que não se esquece do povo sofredor, / precisa de profetas que levem seu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quero te ouvir, eu vou te seguir! / “Senhor, eis-me aqui!”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Coragem, esperança, vigor em sua mão, / olhares de denúncia, firmeza na missão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Amor e confiança, num grito aterrador, / profeta tem na boca palavras d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Do mal, as estruturas Deus manda demolir, / buscar suas raízes, cortar e destrui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Abrir caminhos novos e nunca desistir, / fazer feliz o povo, plantar e construi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Profetas derramaram seu sangue por amor / e há tantos perseguidos por causa do Senho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Semente que se espalha na terra dos irmãos / é voz que não se cala e converte o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3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ocuro alguém que cante comigo esta canção, / que venha repartir comigo o coração, / que saiba dizer sim, / que saiba dizer não, / que diga sim à vida mesmo quando ela diz não, / eu quero um companheiro que me aceite por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Você é meu irmão, / você é meu irmão, / você, você, / você é meu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o longo do caminho eu rezo uma oração, / que é feita de esperança que vai no coração, / que sabe dizer sim / que sabe dizer não, / sorri para a verdade e não mergulha na ilusão, / eu quero um companheiro que me aceite por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Eu faço um mundo novo ao longo dos meus passos, / enquanto existe povo não sei o que é cansaço. / O mundo está melhor, / pois hoje eu sei sorrir / e levo o meu sorriso a quem padece a solidão, / eu quero um companheiro que me aceite por irmã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Georgia" w:ascii="Souvenir Lt BT;Georgia" w:hAnsi="Souvenir Lt BT;Georgia"/>
          <w:sz w:val="34"/>
        </w:rPr>
        <w:t>113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O amor de Deus se mostra em pleno sol, / flore o jardim, dá vida ao beija-flor, / brinca no mar e as nuvens põe no céu / pra me dizer: Grande é teu val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O amor de Deus vem antes e depois, / e vai além dos sonhos que aprendi. / Não se desfaz nem mesmo ao dizer não. / É a luz que diz: Filho, é por aqu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amor de Deus renova os corações, / fala de paz, reparte sempre o pão, / fere o temor, enfrenta os desafios, / me faz dizer: Tudo bem,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O amor de Deus compõe e recompõe, / estende a mão, jamais exclui alguém; / frente ao rancor, se firma no perdão, / fazendo ver: Eu te quero b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Ô, ô, ô, ô, ô, lá, lá, lá, lá, laiá, laiá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Ninguém pode prender um sonho / e impedir alguém de sonhar. / Ninguém pode prender a esperança / de um povo sofrido a lutar. / Ninguém pode abafar o grito / do povo oprimido clamando a Javé, / Deus que salva e liberta o seu povo / e ergue o caído e alimenta su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Todo sonho alimenta a história / e a vitória do povo a chegar. / Vamos juntos, que neste caminho, / ninguém sobra ou fica pra trás. / Para ver este mundo florindo, / criança sorrindo sem fome e sem dor, / é preciso cuidar bem da vida, / que vida sofrida se eleva em cl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Ninguém pode prender um sonho, / como a luz do sol que nasceu; / ele brilha inventando caminhos / e desvela o que a noite escondeu. / Ninguém pode abafar o grito / e o clamor de quem sofre de tanto suor / pelo pão, pela paz e justiça, / e anda à procura de um mundo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, glória a Deus nas alturas! / Nas criaturas, na hist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Glória, glória ao Deus criador, / vivo amor entre os povos, glór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 sol, nas estrelas, na terra e no mar, / glória, glór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, glória ao Cristo bendito! / Ressuscitou é vit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Glória, oxalá Deus presente / na vida da gente, glór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as comunidades, na rua e no lar, / glória, glór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, glória ao Espírito Santo! / Graça, esperança e mem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Glória, glória à luz que alumia, / alegria dos pobres, glór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 canto, na dança, na festa, no altar, / glória, glór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#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Deus no imenso azul do céu! (2x) / Tão grande é teu amor por tudo que é teu! (2x) / Paz na terra ao homem e à mulher! (2x) / Nós somos filhos teus, teu grande bem-quere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, glória, glória, glória te damos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, glória, glória, / venha teu Reino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 ti, Jesus, Filho de Deus! (2x) / Vieste das alturas, morar junto dos teus! (2x) / Boa Nova ao pobre anunciaste! (2x) / Por nós deste tua vida, Senhor, ressuscitast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o Santo Espírito de Deus! (2x) / Mandado por Jesus, sobre os amigos seus! (2x) / Suavidade, és nossa comunhão! (2x) / És força em nossa luta, és nossa anim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 xml:space="preserve">1142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, glória a ti, meu Deus! / Paz na terra, cantam os povos t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olões, charangas, flautas, sons do coração, (2x) / tambores, atabaques, te glorificar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eu nome é tão bonito, não existe outro igual. (2x) / Glória ao que vence a morte e o ídolo do mal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mérica, Ameríndia e África na dor, (2x) / Latina convertida, dai glória ao Deus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 fé da resistência, no axé do nosso canto, (2x) / no sangue da aliança, glória, glória ao Deus Sant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Memória dos vencidos, na cruz seja bendita; (2x) / no Cristo canta a vida, brilhando infinit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anto, Santo, Santo! / Dizem todos os anjos. / Santo, Santo, Santo / é o Senhor Jesus! / Santo, Santo, Santo / é quem nos redime: / </w:t>
      </w:r>
      <w:r>
        <w:rPr>
          <w:rFonts w:cs="Caslon224 Bk BT;Times New Roman" w:ascii="Caslon224 Bk BT;Times New Roman" w:hAnsi="Caslon224 Bk BT;Times New Roman"/>
          <w:i/>
          <w:sz w:val="20"/>
        </w:rPr>
        <w:t>Porque meu Deus é Santo, / a terra cheia de sua glória está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Céus e terras passarão, / mas sua Palavra não passará! (2x)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Não, não, não passará! / Não, não, não, não, não, não passa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Hosana a Jesus Cristo, / o Filho de Maria! / Bendito o que vem / em nome do Senhor! / Santo, Santo, Santo / é quem nos redime: / </w:t>
      </w:r>
      <w:r>
        <w:rPr>
          <w:rFonts w:cs="Caslon224 Bk BT;Times New Roman" w:ascii="Caslon224 Bk BT;Times New Roman" w:hAnsi="Caslon224 Bk BT;Times New Roman"/>
          <w:i/>
          <w:sz w:val="20"/>
        </w:rPr>
        <w:t>Porque meu Deus é Santo, / a terra cheia de sua glória está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Deus infinito, nós te louvamos / e nos submetemos ao teu poder. /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 xml:space="preserve"> As criaturas, no seu mistério, / mostram a grandeza de quem lhes deu o ser.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Todos os povos sonham e vivem / nesta esperança de encontrar a paz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Suas histórias todas apontam / para o mesmo rumo, onde Tu est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Santo, santo, santo! / Santo, santo, santo! / Todo-poderoso, é o noss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enhor Jesus Cristo, nós te louvamos / e te agradecemos teu imenso amor. / </w:t>
      </w:r>
      <w:r>
        <w:rPr>
          <w:rFonts w:cs="Caslon224 Bk BT;Times New Roman" w:ascii="Caslon224 Bk BT;Times New Roman" w:hAnsi="Caslon224 Bk BT;Times New Roman"/>
          <w:i/>
          <w:sz w:val="20"/>
        </w:rPr>
        <w:t>Teu nascimento, teu sofrimento, / trouxe vida nova, onde existe a dor.</w:t>
      </w:r>
      <w:r>
        <w:rPr>
          <w:rFonts w:cs="Caslon224 Bk BT;Times New Roman" w:ascii="Caslon224 Bk BT;Times New Roman" w:hAnsi="Caslon224 Bk BT;Times New Roman"/>
          <w:sz w:val="20"/>
        </w:rPr>
        <w:t xml:space="preserve"> / Nós te adoramos e acreditamos / que és o Filho Santo do nosso Criador / </w:t>
      </w:r>
      <w:r>
        <w:rPr>
          <w:rFonts w:cs="Caslon224 Bk BT;Times New Roman" w:ascii="Caslon224 Bk BT;Times New Roman" w:hAnsi="Caslon224 Bk BT;Times New Roman"/>
          <w:i/>
          <w:sz w:val="20"/>
        </w:rPr>
        <w:t>e professamos tua verdade / que, na humanidade, plantou tamanh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 xml:space="preserve">Deus infinito, teu Santo Espírito / renova o mundo sem jamais cessar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Nossa esperança, nossos projetos, / só se realizam quando Ele falar.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Todo-poderoso, somos o teu povo / que, na esperança, vive a caminhar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Dá que sejamos teu povo santo / que fará do mundo teu trono e teu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é Pai, Deus é amor, / Deus é esperança pra quem nEle crê. / Confiou a construção do Reino de Paz ao homem que am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Eu creio em Deus que o meu caminho iluminou, / que a minha vida transformou. Feliz eu sou! / Eu creio em Deus! Se posso crer, se posso amar, / a minha vida tem valor. Feliz eu sou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 Cristo caminha conosco, amigo e irmão, / que nos leva ao Pai. / Jesus Cristo nasceu e viveu a vida dos homens, e ressurg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us é amor, é consolador, conforta e ampara o pecador, / Deus é amor. / Espírito Santo, destrói o que é mal, dá vida ao que é bo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, glória! Aleluia! (3x) /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 beleza do que vemos, / Deus nos fala ao coração. / Tudo canta, Deus é grande, / Deus é bom e Deus é Pai. / É seu Filho Jesus Cristo / que nos une por amor. /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nos fez comunidade / pra vivermos como irmãos, / braços dados, todos juntos / caminhemos sem parar. / Jesus Cristo vai conosco, / Ele é jovem como nós. /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Jesus Cristo é alegria, / Jesus Cristo é o Senhor! / Da vitória sobre a morte / deu a todos o penhor. / Venceremos as tristezas, / venceremos o temor. /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/>
      </w:pPr>
      <w:r>
        <w:rPr>
          <w:rFonts w:cs="Souvenir Lt BT;Georgia" w:ascii="Souvenir Lt BT;Georgia" w:hAnsi="Souvenir Lt BT;Georgia"/>
          <w:sz w:val="34"/>
        </w:rPr>
        <w:t>11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olhei o sol brilhar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Tem estrelas no céu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a imensidão do ma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o orvalho da manhã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O Senhor é Santo, / Ele está aqui! / O Senhor é Santo, / eu posso senti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s aves do céu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a planta a flori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a fonte a canta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No irmão a sorri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Os céus proclamam vossa glória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Hosana nas alturas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Bendito o que nos vem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Em nome do Senho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s crianças a brincar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Os homens a ama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A natureza a desabrocha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  <w:r>
        <w:rPr>
          <w:rFonts w:cs="Caslon224 Bk BT;Times New Roman" w:ascii="Caslon224 Bk BT;Times New Roman" w:hAnsi="Caslon224 Bk BT;Times New Roman"/>
          <w:sz w:val="20"/>
        </w:rPr>
        <w:t xml:space="preserve"> / O enfermo a sorrir, / </w:t>
      </w:r>
      <w:r>
        <w:rPr>
          <w:rFonts w:cs="Caslon224 Bk BT;Times New Roman" w:ascii="Caslon224 Bk BT;Times New Roman" w:hAnsi="Caslon224 Bk BT;Times New Roman"/>
          <w:i/>
          <w:sz w:val="20"/>
        </w:rPr>
        <w:t>vi que o Senhor é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Louvado seja meu Senhor!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todas as suas criaturas, / pelo sol e pela lua, / pelas estrelas no firmamento, / pela água e pelo fo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aqueles que agora são felizes, / por aqueles que agora choram, / por aqueles que agora nascem, / por aqueles que agora morr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que dá sentido à vida / é amar-te e louvar-te, / para que a nossa vida / seja sempre uma ca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lha a glória de Deus brilhando, aleluia! / Olha a glória de Deus brilhando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o Deus é o artista do universo, / é a fonte da luz, do ar, da cor, / é o som, é a música, é a dança, / é o mar, jangadeiro e pescador, / é o seio materno sempre fértil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é beleza, é pureza e é calor! (2x) / Aleluia! Aleluia! (2x) Vamos criar / que é pra glória de Deus brilh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o Deus é caminho e caminhada / do seu povo para a libertação. / Onde quer que esteja um oprimido / é Javé que promove a redenção. / Ele quebra a força do tirano / e garante a vitória da união! (2x)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Aleluia! Aleluia! (2x) Vamos lutar / que é pra glória de Deus brilh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osso Deus é a voz que se levanta, / é o canto, o gemido e o clamor. / É o braço erguido para a luta, / É o braço em nome do amor. / </w:t>
      </w:r>
      <w:r>
        <w:rPr>
          <w:rFonts w:cs="Caslon224 Bk BT;Times New Roman" w:ascii="Caslon224 Bk BT;Times New Roman" w:hAnsi="Caslon224 Bk BT;Times New Roman"/>
          <w:i/>
          <w:sz w:val="20"/>
        </w:rPr>
        <w:t>É o pé conquistando novo espaço, / é a terra. é o fruto. é a flor! (2x) / Aleluia! aleluia! (2x) Vamos amar / que é pra glória de Deus brilh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Nosso Deus está brilhando noite e dia / pelos campos e praças do país. / É presença na voz da meninada / que convoca um futuro mais feliz. / </w:t>
      </w:r>
      <w:r>
        <w:rPr>
          <w:rFonts w:cs="Caslon224 Bk BT;Times New Roman" w:ascii="Caslon224 Bk BT;Times New Roman" w:hAnsi="Caslon224 Bk BT;Times New Roman"/>
          <w:i/>
          <w:sz w:val="20"/>
        </w:rPr>
        <w:t>É a infinita razão de plena vida: / todo o povo cantando hoje bendiz! (2x) / Aleluia! Aleluia! (2x) Vamos cantar / que é pra glória de Deus brilh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louvarei (5x) ao meu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oão viu o mundo dos redimidos, / e todos louvavam ao Senhor. / Uns oravam, outros cantavam / e todos louvavam a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os unidos, alegres cantavam / glória e louvores ao Senhor: / glória ao Pai, glória ao Filho, / glória ao Espíri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mos filhos de ti, Pai eterno, / Tu nos criaste por amor. / Nós te adoramos, te bendizemos / e todos cantamos t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Carlos Susin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m coro a Deus louvemo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is Deus é admirável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nós fez maravilhas, louvemos o Senhor! (bis)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ou o céu e a terra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riou o sol e a lua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ez águas, nuvens, chuva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Fez pedras, terras, montes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istribuiu a vida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Na planta, peixe e ave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 fez à sua imagem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homem livre e forte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Na história que fazemo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vai à nossa frente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E, quando nós pecamos,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  <w:tab w:val="left" w:pos="3798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erdoa e fortalece.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terno é s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nipotente e bom Senhor, / a ti a honra, glória e louvor, / todas as bênçãos de ti nos vêm, / e todo o povo te diz: "Amém"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ouvado sejas nas criaturas, / primeiro o sol, lá nas alturas, / clareia o dia, grande esplendor, / radiante imagem de ti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Louvado sejas pela irmã lua, / no céu criaste, é obra tua, / pelas estrelas claras e belas, / Tu és a fonte do brilho del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ouvado sejas pelo irmão vento, / e pelas nuvens, o ar e o tempo, / e pela chuva que cai no chão, / nos dás sustento, Deus da Cr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Louvado sejas, meu bom Senhor, / pela irmã água e seu valor, / preciosa e casta, humilde e boa, / se corre, um canto a ti ento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Louvado sejas, o’ meu Senhor, / pelo irmão fogo e seu calor, / clareia a noite, robusto e forte, / belo e alegre, bendita s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Sejas louvado pela irmã terra, / Mãe que sustenta e nos governa, / produz os frutos, nos dá o pão, / com flores e ervas sorri 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Louvado sejas pela irmã morte, / que vem a todos, ao fraco e ao forte, / feliz aquele que em ti amar, / a morte eterna não o mat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Bem-aventurado quem guarda a paz, / pois o Altíssimo o satisfaz. / Vamos louvar e agradecer, / com humildade, ao Senhor bendiz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Cs/>
          <w:sz w:val="20"/>
        </w:rPr>
      </w:pPr>
      <w:r>
        <w:rPr>
          <w:rFonts w:cs="Souvenir Lt BT;Georgia" w:ascii="Souvenir Lt BT;Georgia" w:hAnsi="Souvenir Lt BT;Georgia"/>
          <w:sz w:val="34"/>
        </w:rPr>
        <w:t>11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ouvemos todos juntos o nome do Senhor; / por nós fez maravilhas, eterno é o s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Louvemos pelo Cristo, que veio nos salvar; / por nós deu o seu Sangue, sem fim quis nos 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ouvemos pela terra que nos dá de comer; / se a terra é de todos, pra todos deve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Louvemos bem unidos, irmãos trabalhadores; / na graça do Espírito, nós somos criador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Louvemos com pandeiros, sanfonas, violões; / louvemos com cirandas, com sambas e bai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–</w:t>
        <w:tab/>
        <w:t>Louvemos por Maria, a Mãe de todos nós; / com ela venceremos, o inimigo mais atro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7–</w:t>
        <w:tab/>
        <w:t>Louvemos pelos pobres que vivem na união; / na luta dos pequenos, Jesus se faz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–</w:t>
        <w:tab/>
        <w:t>Louvemos com os anjos, os santos, todo povo; / cantemos, todos juntos, a Deus um canto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, Santo, Santo! / Santo, Santo, Santo! / Santo, Santo, Santo! / É Javé, nosso Deus cri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, Santo, Santo! / Santo, Santo, Santo! / Santo, Santo, Santo! / É Jesus, nosso Libert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o, Santo, Santo! / Santo, Santo, Santo! / Santo, Santo, Santo! / É o Espírito Santo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drinho de Almeid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Eu quero estar em tua vida, / cuidar de ti e te dar todo meu amor. / Compartilhar contigo o teu dia-a-dia, / viver contigo, participar da tu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Vou te consolar na tristeza e na dor e transformar todo o teu interi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tu estás árido como um deserto, / enfraquecido, minado na tua fé, / se me invocas, sempre vou estar por perto. / Busca a mim que sou teu amigo cer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ro fazer de ti criatura nova. / Quero dizer que meu Espírito renova. / Renova teu ser, é só conviver comigo / e experimentar que sou teu melhor am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Senhor é Santo, / </w:t>
      </w:r>
      <w:r>
        <w:rPr>
          <w:rFonts w:cs="Caslon224 Bk BT;Times New Roman" w:ascii="Caslon224 Bk BT;Times New Roman" w:hAnsi="Caslon224 Bk BT;Times New Roman"/>
          <w:i/>
          <w:sz w:val="20"/>
        </w:rPr>
        <w:t>Ele é nosso Deus.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é Santo / </w:t>
      </w:r>
      <w:r>
        <w:rPr>
          <w:rFonts w:cs="Caslon224 Bk BT;Times New Roman" w:ascii="Caslon224 Bk BT;Times New Roman" w:hAnsi="Caslon224 Bk BT;Times New Roman"/>
          <w:i/>
          <w:sz w:val="20"/>
        </w:rPr>
        <w:t>Ele é nosso Pai.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é Santo, / </w:t>
      </w:r>
      <w:r>
        <w:rPr>
          <w:rFonts w:cs="Caslon224 Bk BT;Times New Roman" w:ascii="Caslon224 Bk BT;Times New Roman" w:hAnsi="Caslon224 Bk BT;Times New Roman"/>
          <w:i/>
          <w:sz w:val="20"/>
        </w:rPr>
        <w:t>Ele é nossa Paz.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le é Bendito, Ele é Bendito. / Está entre nó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O Senhor é Santo, / </w:t>
      </w:r>
      <w:r>
        <w:rPr>
          <w:rFonts w:cs="Caslon224 Bk BT;Times New Roman" w:ascii="Caslon224 Bk BT;Times New Roman" w:hAnsi="Caslon224 Bk BT;Times New Roman"/>
          <w:i/>
          <w:sz w:val="20"/>
        </w:rPr>
        <w:t>Ele é o Amor.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é Santo, / </w:t>
      </w:r>
      <w:r>
        <w:rPr>
          <w:rFonts w:cs="Caslon224 Bk BT;Times New Roman" w:ascii="Caslon224 Bk BT;Times New Roman" w:hAnsi="Caslon224 Bk BT;Times New Roman"/>
          <w:i/>
          <w:sz w:val="20"/>
        </w:rPr>
        <w:t>Amor que refaz.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é Santo / </w:t>
      </w:r>
      <w:r>
        <w:rPr>
          <w:rFonts w:cs="Caslon224 Bk BT;Times New Roman" w:ascii="Caslon224 Bk BT;Times New Roman" w:hAnsi="Caslon224 Bk BT;Times New Roman"/>
          <w:i/>
          <w:sz w:val="20"/>
        </w:rPr>
        <w:t>Ele é nossa Paz.</w:t>
      </w:r>
      <w:r>
        <w:rPr>
          <w:rFonts w:cs="Caslon224 Bk BT;Times New Roman" w:ascii="Caslon224 Bk BT;Times New Roman" w:hAnsi="Caslon224 Bk BT;Times New Roman"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le é Bendito, Ele é Bendito. / Está entre nó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tin Valver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smo na tempestade, mesmo que se agite o mar, / te louvo, te louvo em verdade. / Mesmo longe dos meus, mesmo na solidão, / te louvo, te louvo em verdade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is somente tenho a ti. / Tu és a minha herança, / te louvo, te louvo em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smo que me faltem palavras, / mesmo que eu não saiba louvar, / te louvo, te louvo em verdade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5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rande, grande e Santo é só Deus! (2x) / Grande, grande e Santo é nosso Deus! (2x) / Grande, grande e Santo é nosso De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i grande, Deus índio, divino Tupã! (2x) / Dos filhos da mãe-terra, dos povos da Améric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Filho, Deus negro, Escravo Redentor! (2x) / Deus Santo, Deus bendito dos netos da mãe Áfric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rande, grande e Santo é nosso D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lindo, Deus criança, Deus mãe do belo amor! (2x) / Da vida sois semente de toda a cri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s honras de aleluia, ao Santo Deus fiel! (2x) / Bendito Mensageiro, divino Emanuel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rande, grande e Santo é nosso D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Luiz Rizzier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ixe-me ser jovem, não me impeça de lutar, / pois a vida me convida, uma missão realiza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ixe-me ser jovem, ser livre pra sonhar, / não reprima, não reprove o meu jeito de amar. / Fazer também a história e não ser ignorado, / preservar os meus valores e não ser massific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uitos jovens sem saber esbanjaram sua idade, / alienados se entregaram aos dragões da sociedade. / Não me sinto revoltado, mas eu quero me explicar: / de tanto ser explorado eu me pus a protes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Não nasci para servir como peça de engrenagem, / nem ser coisa que se vende ou se compra por vantagem. / Quero ser considerado como filho de Deus, / realizar os meus anseios cada vez sendo mais 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5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Quem foi que aqui nos reuniu?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Foi o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Quem foi que um dia  na cruz nos remiu?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Foi o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Quem livrará do fracasso este mundo?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É o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Quem é o maior?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É o am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E o mais profundo?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É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untemos nossas vozes e demo-nos as mãos: / Assim ninguém nos poderá vencer. / Pelo Cristo libertador: / NEle e por Ele, / libertaremos este mundo / pel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e levaremos nós daqui? / </w:t>
      </w:r>
      <w:r>
        <w:rPr>
          <w:rFonts w:cs="Caslon224 Bk BT;Times New Roman" w:ascii="Caslon224 Bk BT;Times New Roman" w:hAnsi="Caslon224 Bk BT;Times New Roman"/>
          <w:i/>
          <w:sz w:val="20"/>
        </w:rPr>
        <w:t>– É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Qual a mensagem que vamos transmitir? / </w:t>
      </w:r>
      <w:r>
        <w:rPr>
          <w:rFonts w:cs="Caslon224 Bk BT;Times New Roman" w:ascii="Caslon224 Bk BT;Times New Roman" w:hAnsi="Caslon224 Bk BT;Times New Roman"/>
          <w:i/>
          <w:sz w:val="20"/>
        </w:rPr>
        <w:t>– É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Como é possível nossa vida transformar?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– Pel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E o mundo todo? / </w:t>
      </w:r>
      <w:r>
        <w:rPr>
          <w:rFonts w:cs="Caslon224 Bk BT;Times New Roman" w:ascii="Caslon224 Bk BT;Times New Roman" w:hAnsi="Caslon224 Bk BT;Times New Roman"/>
          <w:i/>
          <w:sz w:val="20"/>
        </w:rPr>
        <w:t>– Pel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Valorizar? / </w:t>
      </w:r>
      <w:r>
        <w:rPr>
          <w:rFonts w:cs="Caslon224 Bk BT;Times New Roman" w:ascii="Caslon224 Bk BT;Times New Roman" w:hAnsi="Caslon224 Bk BT;Times New Roman"/>
          <w:i/>
          <w:sz w:val="20"/>
        </w:rPr>
        <w:t>– Pel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Que quis Jesus nos ensinar? / </w:t>
      </w:r>
      <w:r>
        <w:rPr>
          <w:rFonts w:cs="Caslon224 Bk BT;Times New Roman" w:ascii="Caslon224 Bk BT;Times New Roman" w:hAnsi="Caslon224 Bk BT;Times New Roman"/>
          <w:i/>
          <w:sz w:val="20"/>
        </w:rPr>
        <w:t>– Foi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Quando na ceia a tal ponto se humilhou? / </w:t>
      </w:r>
      <w:r>
        <w:rPr>
          <w:rFonts w:cs="Caslon224 Bk BT;Times New Roman" w:ascii="Caslon224 Bk BT;Times New Roman" w:hAnsi="Caslon224 Bk BT;Times New Roman"/>
          <w:i/>
          <w:sz w:val="20"/>
        </w:rPr>
        <w:t>– Foi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Lavando os pés dos discípulos assim?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>– Por noss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Qual servo humilde? / </w:t>
      </w:r>
      <w:r>
        <w:rPr>
          <w:rFonts w:cs="Caslon224 Bk BT;Times New Roman" w:ascii="Caslon224 Bk BT;Times New Roman" w:hAnsi="Caslon224 Bk BT;Times New Roman"/>
          <w:i/>
          <w:sz w:val="20"/>
        </w:rPr>
        <w:t>– Por noss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Até o fim? / </w:t>
      </w:r>
      <w:r>
        <w:rPr>
          <w:rFonts w:cs="Caslon224 Bk BT;Times New Roman" w:ascii="Caslon224 Bk BT;Times New Roman" w:hAnsi="Caslon224 Bk BT;Times New Roman"/>
          <w:i/>
          <w:sz w:val="20"/>
        </w:rPr>
        <w:t>– Por noss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 xml:space="preserve">Por que Jesus parece pão? / –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É por amor!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Parece vinho e se torna refeição?/ –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É por amor!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E vem nutrir o faminto pecador? / – Por seu amor! / Fazendo dele? / – Por amor! / Co-Redentor? / –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Etern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u nome é Jesus Cristo, e passa fome, / e grita pela boca dos famintos. / E a gente, quando o vê, passa adiante, / às vezes, pra chegar depressa à igreja. / Seu nome é Jesus Cristo e está sem casa / e dorme pelas beiras das calçadas. / E a gente, quando o vê, aperta o passo / e diz que Ele dormiu embriag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tre nós está, e não o conhecemos, / entre nós está, e nós o desprezam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u nome é Jesus Cristo, e é analfabeto, / e vive mendigando um subemprego. / E a gente, quando o vê, diz: “É um à-toa, / melhor que trabalhasse e não pedisse”. / Seu nome é Jesus Cristo e está banido / das rodas sociais e das igrejas / porque dEle fizeram um Rei potente, / enquanto que Ele vive como um pob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u nome é Jesus Cristo, e é difamado, / e vive nos imundos meretrícios, / mas muitos o expulsam da cidade, / com medo de estender a mão a Ele. / Seu nome é Jesus Cristo e é todo homem / que vive neste mundo ou quer viver, / pois pra Ele não existem mais fronteiras, / só quer fazer de nós tod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Seu nome é Jesus Cristo, e está doente, / e vive atrás das grades da cadeia. / E nós tão raramente vamos vê-lo, / sabemos que Ele é um marginal. / Seu nome é Jesus Cristo e anda sedento / por um mundo de amor e de justiça, / mas, logo que contesta pela paz, / a ordem o obriga a ser da gu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lang w:val="en-US"/>
        </w:rPr>
      </w:pPr>
      <w:r>
        <w:rPr>
          <w:rFonts w:cs="Souvenir Lt BT;Georgia" w:ascii="Souvenir Lt BT;Georgia" w:hAnsi="Souvenir Lt BT;Georgia"/>
          <w:sz w:val="34"/>
          <w:lang w:val="en-US"/>
        </w:rPr>
        <w:t>1161</w:t>
      </w: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F. X. Mor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remos Deus! Homens ingratos / ao Pai supremo, ao Redentor / zombam da fé; os insensatos / erguem-se em vão contra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Da nossa fé, o’ Virgem, o brado abençoai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Queremos Deus, que é nosso Rei! /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Queremos Deus, que é nosso Pai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remos Deus! Um povo aflito, / o’ doce Mãe, vem repetir; / aos vossos pés, d'alma este grito, / que aos pés de Deus fareis sub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remos Deus! E a sã doutrina, / que nos legou na sua cruz; / leve à escola e à oficina / a lei de Cristo, amor e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Queremos Deus! Na Pátria amada, / amar-nos todos como irmãos / e ver a Igreja respeitada: / são nossos votos de crist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Queremos Deus! E prontos vamos / sua lei santa defender. / Sempre servi-lo aqui juramos: / queremos Deus até morr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stou pensando em Deus, / estou pensando no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s homens fogem do amor e depois que se esvaziam / no vazio se angustiam e duvidam de você, / você chega perto deles, mesmo assim ninguém tem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me angustio quando vejo que, depois de dois mil anos, / entre tantos desenganos, poucos vivem sua fé; / muitos falam de esperança, mas esquecem de você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do podia ser melhor se meu povo procurasse, / nos caminhos onde andasse, pensar mais no seu Senhor, / mas você fica esquecido e por isso falta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Tudo seria bem melhor se o Natal não fosse um dia, / e se as mães fossem Maria, e se os pais fossem José, / e se a gente parecesse com Jesus de Nazar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6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Pai nosso, / dos pobres marginalizados! / Pai nosso / dos mártires, dos tortur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u nome é santificado / naqueles que morrem, defendendo a vida! / Teu nome é glorificado / quando a justiça é nossa medida. / Teu Reino é de liberdade, / de fraternidade, paz e comunhão. / Maldita toda violência / que devora a vida pela repress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Queremos fazer tua vontade, / és o verdadeiro Deus libertador! / Não vamos seguir as doutrinas, / corrompidas pelo poder opressor. / Pedimos-te o pão da vida, / o pão da segurança, o pão das multidões, / o pão que traz a humanidade, / que constrói o homem em vez de canh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Perdoa-nos quando, por medo, / ficamos calados diante da morte. / Perdoa e destrói os reinos / em que a corrupção é a lei mais forte! / Protege-nos da crueldade, / do Esquadrão da Morte, dos prevalecidos! / Pai nosso, revolucionário, / parceiro dos pobres, Deus dos oprimi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Versão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Casimiro Ira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Cantemos confiantes a oração que o Senhor nos ensinou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ai, Pai, Pai, Pai nosso, que estais n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antificado seja o vosso nome, / venha a nós o vosso Reino, / seja feita a vossa vontade, / assim na terra como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Pai, Pai, Pai, Pai nosso, que estais nos céus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O pão nosso de cada dia nos dai hoje, / e perdoai-nos as nossas ofensas, / assim como nós perdoamos a quem nos tem ofendid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ai, Pai, Pai, Pai nosso, que estais n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 não nos deixeis cair em tentação, mas livrai-nos d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ai, Pai, Pai, Pai nosso, que estais n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>Pai nosso, que estais no céu, / santificado seja o vosso nome, / venha a nós o vosso Reino, / seja feita a vossa vontade, / assim na terra como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pão nosso de cada dia nos dai hoje, / perdoai-nos as nossas ofensas, / assim como nós perdoamos / a quem nos tem ofendido, / e não nos deixeis cair em tentação, / mas livrai-nos d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ai nosso, que estais no céu, / santificado seja o vosso nome, / venha a nós o vosso Reino, / sejam feitos vossos projetos / aqui, na terra, aqui, na terra, / antecipando o que será viver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pão nosso de cada dia, dai a nós e ao nosso irmão / como fruto de quem trabalha e constrói esta nação. / E perdoai-nos os nossos egoísmos / e prometemos perdoar também a quem nos ofender / pra não sermos instrumentos de egoísmo e de opressão, / libertai nosso coração, p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>ois teu é o poder: / livrai-nos do mal. / Teu Pai também trabalha: / livrai-nos do mal / e nós trabalharemos pra fazer o mundo igual: / livrai-nos d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6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Inspirados na Palavra de Jesus, ousamos proclama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Pai nosso, que estais no céu, / santificado seja o vosso nome, / venha a nós o vosso Reino, / seja feita a vossa vontade, / assim na terra como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ja feita a vossa vontade assim na terra como no céu. / O pão nosso de cada dia nos dai hoje e perdoai. / Perdoai-nos as nossas ofensas, perdoai-nos as nossas ofens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Assim como nós perdoamos a quem nos tiver ofendido / e não nos deixeis cair, cair em tentação, mas livrai-nos do mal, / livrai-nos do mal. Amém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6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#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Bem vês o mundo em que vivemos, / por isso te pedimos, Senhor: / ensina-nos a rezar, ensina-nos a rez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Pai nosso, que estais no céu, / santificado seja o vosso nome, / venha a nós o vosso Reino, / seja feita a vossa vontade, / assim na terra como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o pão de cada dia, / dai-nos hoje mais uma vez / e perdoai-nos nossas ofensas / que prometemos também perd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não nos deixeis pecar, / pecado não satisfaz; / livrai-nos do mal caminho / para não errarmos, ao buscar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6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aquim Ximenes Cout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  <w:t xml:space="preserve">Pai nosso, que estás nos céus, / santificado seja o teu nome. / Venha o teu Reino / seja feita a tua vontade / assim na terra como no céu. / O pão nosso de cada dia nos dá hoje, / perdoa-nos as nossas ofensas / assim como nós perdoamos aquemnos tem ofendido. / E não nos deixes cair em tentação, / mas livra-nos do mal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pois teu é o Reino, o Poder e a Glória para sempre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7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Irmão sol com irmã luz, trazendo o dia pela mão, / irmão céu de intenso azul a invadir o coração, alel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Irmãos, minhas irmãs, / vamos cantar nesta manhã, / pois renasceu mais uma vez / a criação das mãos de Deus. / Irmãos, minhas irmãs, vamos cantar: /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inha irmã terra que ao pé dá segurança de chegar. Minha irmã planta que está suavemente a respirar, alel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Irmã flor que mal se abriu, fala do amor que não tem fim. / Água irmã que nos refaz e sai do chão cantando assim, alel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assarinhos, meus irmãos, com mil canções a ir e vir. / Homens todos, meus irmãos, que nossa voz se faça ouvir, alel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Georgia" w:ascii="Souvenir Lt BT;Georgia" w:hAnsi="Souvenir Lt BT;Georgia"/>
          <w:sz w:val="34"/>
        </w:rPr>
        <w:t>117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meu coração ficar cansado de esperar, / e, se, por acaso, eu me esquecer de te falar, / peço encarecido o teu favor pra me encontrar, / e mais uma vez o teu amor eu vou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eus caminhos conheci desde pequeno, / tua graça me acompanha sem cessar. / Meu coração vai ao compasso do amor. / A minha vida te pertence, meu Senhor. / O Senhor fez em mim maravilhas, / eu vou cantar os louvores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 –</w:t>
        <w:tab/>
        <w:t>Pra que eu não me canse, uma oração eu vim fazer, / pois a minha vida muitas vezes tem sofrer, / eu nem sempre posso teus caminhos entender, / mas,  por teu amor, /eu sei que ainda é bom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7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fim desta tarde, Senhor, / a ti volto o meu coração. / Eu te agradeço este dia: / foi ele prova do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as tuas mãos eu entrego, Senhor, / tudo aquilo que hoje vivi. / Meu coração fica em paz junto a ti. / Boa-noite, meu Pai, m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endigo a esperança, o amor, / a luz, a alegria, o sofrer. / Muito obrigado, amigo, / por todo bem que realiz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rdão pelo bem que omiti. / Tu sabes o esforço que fiz. / Que amanhã, o novo dia, / seja melhor, mais vivido em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is outro dia findou, / eu venho te ver / para conversar. / Mais outra noite chegou, / eu venho agradecer / antes de repou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ndei o dia inteiro, procurando o meu irmão. / Eu quis ser instrumento do teu amor, do teu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uito obrigado, Senhor, / pelo amor que eu ensinei, / pelo amor que eu recebi. / Muito obrigado, Senhor, / pela dor que suavizei, / por sorrisos que sorr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u peregrino do amor / e venho agradecer / o dia que vivi. / Houve tristezas, Senhor, / mas eu não quis sofrer, / pois caminhei em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7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O.T.P.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abri os meus olhos / às maravilhas do vosso amor. / Sou o cego pelo caminho. / Oh, curai-me, eu vos quero v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, abri minhas mãos, / que para tudo guardar se fecham. / Bate o pobre à minha porta: / ensinai-me a partilh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fazei com que eu ande, / por mais duro que seja o caminho! / Vou seguir-vos até à cruz. / Vinde, sim, tomai minha 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enhor, fazei com que eu ouça / todo grito dos meus irmãos. / Seus apelos, seus sofrimentos, / abram sempre meu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enhor, guardai minha fé. / Tantos querem a vossa morte. / Vem a noite e o peso do dia. / O’ Senhor, comigo fic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7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ilton Cabral de Melo Net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B.D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ta beleza existe no mar, / e o homem não quer contemplar. / Quanto descanso existe na paz, / e o homem só pensa em matar. / Quanta ternura existe no amor, / e o homem só quer od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 a gente compreendesse / o amor que Deus nos dá, / o inferno poderia se acab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sto nos manda fazer sempre o bem, / e o homem só pensa no mal. / O Evangelho nos dá a semente, / e o homem não quer semear. / A caridade é amor que se dá, / e o homem só pensa em ga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tas crianças chorando a implorar / alguém que as ensine a andar! / Quantos velhinhos pedindo a chorar / alguém que os possa amparar! / Quanta maldade no mundo a rolar / e o homem não quer nem pens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esus Cristo é o Senhor, o Senhor,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esus Cristo é o Senhor! / Glória a ti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 minha vida Ele é o Senhor. (3x) / Glória a ti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o meu passado Ele é o Senhor. (3x) / Glória a ti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o meu futuro Ele é o Senhor. (3x) / Glória a ti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7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eu sei que é teu este lugar, todos querem te adorar, / toma Tu a direção. / Sim, oh, vem, o’ Santo Espírito, os espaços preencher! / Reverência à tua voz vamos faz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des reinar, Senhor Jesus, oh, sim! / Teu poder teu povo sentirá. / Que bom, Senhor, saber que estás presente aqui! / Reina, Senhor, neste lug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sita cada irmão, o’ meu Senhor, / dá-lhe paz interior e razões pra te louvar. / Desfaz todas as tristezas, incertezas, desamor, / glorifica o teu nome, o’ m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7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Tavinho Mou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Deus, salve o oratório, / O’ Deus, salve o oratório, / onde Deus fez a morada / oiá, meu Deus, / onde Deus fez sua morada, o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nde mora o cálice bento, / onde mora o cálice bento / e a hóstia consagrada, / oiá, meu Deus / e a hóstia consagrada, o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 Jessé nasceu a vara, / De Jessé nasceu a vara, / da vara nasceu a flor, / oiá, meu Deus, / da vara nasceu a flor, o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 da flor nasceu Maria, / e da flor nasceu Maria; / de Maria, o Salvador, / oiá, meu Deus, / de Maria, o Salvador, o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7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Nely Silva Barr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Povo de Deus no deserto andava, / mas à sua frente alguém caminhava. / O Povo de Deus era rico de nada, / só tinha esperança e o pó da estr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ambém sou teu povo, Senhor, / e estou nessa estrada. / Somente a tua graça / me basta e mais n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Povo de Deus também vacilava, / às vezes custava a crer no amor. / O Povo de Deus chorando rezava, / pedia perdão e recomeça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ambém sou teu povo, Senhor, / e estou nessa estrada. / Perdoa se, às vezes, / não creio em mais n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O Povo de Deus também teve fome, / e tu lhe mandaste o pão lá do céu. / O Povo de Deus, cantando, deu graças, / provou teu amor, teu amor que não pass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Também sou teu povo, Senhor, / e estou nessa estrada. / Tu és alimento na longa jorn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O Povo de Deus ao longe avistou / a terra querida, que o amor preparou. / O Povo de Deus corria e cantava, / e nos seus louvores teu poder proclama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ambém sou teu povo, Senhor, / e estou nessa estrada, / cada dia mais perto da terra esper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8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ilêncio está cantando uma canção de amor e paz; / o silêncio está rezando uma oração por s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Muita gente vive sem amor e tem solidão, / mas aqui, nesta casa do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solidão não existe n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ilêncio está gritando, pedindo paz, gritando amor; / o silêncio está falando: / põe teu amor no teu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8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en. Jorge Pinh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confio em Nosso Senhor / Com fé, esperança e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 A meu Deus, fiel sempre serei, / </w:t>
      </w:r>
      <w:r>
        <w:rPr>
          <w:rFonts w:cs="Caslon224 Bk BT;Times New Roman" w:ascii="Caslon224 Bk BT;Times New Roman" w:hAnsi="Caslon224 Bk BT;Times New Roman"/>
          <w:i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Seus preceitos, oh! sim, cumprirei / </w:t>
      </w:r>
      <w:r>
        <w:rPr>
          <w:rFonts w:cs="Caslon224 Bk BT;Times New Roman" w:ascii="Caslon224 Bk BT;Times New Roman" w:hAnsi="Caslon224 Bk BT;Times New Roman"/>
          <w:i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Venha embora qualquer tentação, / </w:t>
      </w:r>
      <w:r>
        <w:rPr>
          <w:rFonts w:cs="Caslon224 Bk BT;Times New Roman" w:ascii="Caslon224 Bk BT;Times New Roman" w:hAnsi="Caslon224 Bk BT;Times New Roman"/>
          <w:i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Mostrarei que sou sempre cristão, / </w:t>
      </w:r>
      <w:r>
        <w:rPr>
          <w:rFonts w:cs="Caslon224 Bk BT;Times New Roman" w:ascii="Caslon224 Bk BT;Times New Roman" w:hAnsi="Caslon224 Bk BT;Times New Roman"/>
          <w:i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Com as armas da fé lutarei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Nessa luta por Deus vencerei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s fracassos não hei de teme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Pois com Deus hei de sempre vencer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Em perigo, aflição ou em do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Chamarei a meu Deus com fervor,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E depois de uma vida com Deus, / </w:t>
      </w:r>
      <w:r>
        <w:rPr>
          <w:rFonts w:cs="Caslon224 Bk BT;Times New Roman" w:ascii="Caslon224 Bk BT;Times New Roman" w:hAnsi="Caslon224 Bk BT;Times New Roman"/>
          <w:i/>
          <w:sz w:val="20"/>
        </w:rPr>
        <w:t>Eu confio em Nosso Senhor.</w:t>
      </w:r>
      <w:r>
        <w:rPr>
          <w:rFonts w:cs="Caslon224 Bk BT;Times New Roman" w:ascii="Caslon224 Bk BT;Times New Roman" w:hAnsi="Caslon224 Bk BT;Times New Roman"/>
          <w:sz w:val="20"/>
        </w:rPr>
        <w:t xml:space="preserve"> / Eu espero partir para os céus, / </w:t>
      </w:r>
      <w:r>
        <w:rPr>
          <w:rFonts w:cs="Caslon224 Bk BT;Times New Roman" w:ascii="Caslon224 Bk BT;Times New Roman" w:hAnsi="Caslon224 Bk BT;Times New Roman"/>
          <w:i/>
          <w:sz w:val="20"/>
        </w:rPr>
        <w:t>Com fé, esperan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8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vo unido não será vencido, / povo unido não será vencid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a só varinha é tão fácil de quebrar, / Mas ajunte um feixe... Você pode até suar! / É um exemplo da força d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ma só formiga não dá conta da roseira, / Mas desfolha a mata se ajuntar a formigueira. / Mais um exemplo da força d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Uma gota d'água o mormaço vai secar. / Ajuntando muitas, formam rio, enchem mar. / Mais um exemplo da força d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elhorar o mundo, ninguém vai, se for sozinho. / Há de transformar se a união for o caminho. / Eis nossa força, que está n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8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i/>
          <w:sz w:val="16"/>
        </w:rPr>
        <w:t>Música Mexic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mérica do índio, / América do branco, / América do negro, /  América de irmãos. / América de Cristo / desde há quinhentos an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 Deus da Histór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ia louvamos, / que fez de ti, América, / acolhedora terra / de fé, amor e esperança, / de solo rico e fértil, / de povo solidário, /</w:t>
      </w:r>
      <w:r>
        <w:rPr>
          <w:rFonts w:cs="Caslon224 Bk BT;Times New Roman" w:ascii="Caslon224 Bk BT;Times New Roman" w:hAnsi="Caslon224 Bk BT;Times New Roman"/>
          <w:sz w:val="20"/>
        </w:rPr>
        <w:t xml:space="preserve"> povo da Bíblia e de Cristo, / de imenso amor a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Mas o perdão te pedimos, / terra de Deus, América: / mesmo seguindo o Cristo, / também o mal te fizemos; / desde o começo ao índio, / depois ao negro escravo, / sem contar tantas guerras, / tanta opressão e injusti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oje, diante da História, / um compromisso temos: de renovar tua gente, / pelo vigor do Evangelho, / força libertadora, / que faz o mundo justo, / mundo de irmãos em partilha, / mundo de irmãos sempre em fes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vos d'América! Gente sofrida, / onde a esperança insiste em germinar. / Povos d'América! / Quanta alegria! São tantas raças, vozes a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Negros e brancos, índios, mestiços, / de todos Deus é Pai. / Uma só fé, um só Salvador, / o mundo evangelizai. / </w:t>
      </w: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>“Vinde, vede e anunci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vos d'América! Denunciai / rostos marcados pela opressão. / Povos d'América! Anunciai: / da cruz de Cristo, surge um mund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vos d'América! Povos da terra! / Desfigurados na pobreza e dor. / Povos d'América! Nações do mundo! / Buscai no Cristo a força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’ Mãe d'América! De Guadalupe, / de Aparecida e tantos nomes mais. / Virgem Maria, Mãe destes povos, / eis vossos filhos a quem tanto a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elos caminhos da América, (3x) / Latino-Améric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los caminhos da América, / há tanta dor, tanto pranto, / nuvens, mistérios e encantos / que envolvem nosso caminhar. / Há cruzes beirando a estrada, / pedras manchadas de sangue, / apontando, como setas, / que a liberdade é pra lá!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Pelos caminhos da América, / há monumentos sem rosto, / heróis pintados, mau gosto, / livros de história sem cor. / Caveiras de ditadores, / soldados tristes, calados, / com olhos esbugalhados, / vendo avançar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los caminhos da América, / há mães gritando qual loucas, / antes que fiquem tão roucas, / digam onde acharão / seus filhos mortos, levados / na noite da tirania, / mesmo que matem o dia, / elas jamais calar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elos caminhos da América, / no centro do Continente, / marcham punhados de gente / com a vitória na mão. / Nos mandam sonhos, cantigas, / em nome da liberdade, / com o fuzil da verdade, / combatem firme o drag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>Pelos caminhos da América, / bandeiras de um novo tempo / vão semeando no vento / frases teimosas de Paz. / Lá, na mais alta montanha, / há um pau d'arco florido, / um guerrilheiro querido / que foi buscar o amanhã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6 –</w:t>
        <w:tab/>
        <w:t>Pelos caminhos da América, / há um índio tocando flauta, / recusando a velha pauta / que o sistema lhe impôs. / No violão, um menino, / e um negro toca tambores. / Há sobre a mesa umas flores / pra festa que vem depo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corda, América, chegou a hora de levantar. / O sangue dos mártires fez a semente se espalh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estes campos, nestas planícies, nestes vales e caatingas, / nestas raízes entrelaçadas / de etnias tão misturadas, / é assim, meu povo, a nossa América Lat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u irmão índio, meu irmão afro, / meus latinos companheiros, / nós somos vítimas das dependências / de um império estrangeiro. / É assim, meu povo, a nossa América Lat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me pergunto e a nós todos: / até que dia nós agüentamos / essa violência tão assassina? / Nos tomam as terras, matam os índios, / nos deixam restos de nossa América Lat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Irá chegar um novo dia, / um novo céu, / uma nova terra, / um novo mar. / E, neste dia, os oprimidos, / numa só voz, a liberdade irão can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 nova terra, o negro não vai ter corrente, / e o nosso índio vai ser visto como gente. / Na nova terra, o negro, o índio e o mulato, / o branco e todos vão comer no mesmo pra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a nova terra, a mulher terá direitos, / não sofrerá humilhações e preconceitos; / o seu trabalho todos vão valorizar, / das decisões ela irá particip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O teu povo, Senhor, está sofrendo, / caminhando de um lado / para outro. / Uma vida mais justa está querendo, / pois senão vai migrar / até estar mor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Animados pela fé / e bem certos da vitória, / vamos fincar nosso pé / e fazer a nossa história. / E fazer a nossa história, / animados pel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Desse jeito que a coisa / está andando, / o sistema escraviza e nos domina. / Ele é o mal / que está nos desviando / da verdade, / que Cristo hoje ens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estrutura da nossa sociedade / força o povo para a migração. / Os da roça vão para a cidade, / sempre em busca / da melhor situ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É verdade que nós, neste mundo, / somos sempre um povo a caminho. / E Deus nunca / se afasta um segundo, / acompanha e ajuda com car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8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iberdade, vem e canta, e saúda este novo sol que vem; / canta com alegria o escondido amor que no peito ten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Mira o céu azul, espaço aberto pra te acolher. (2x) Ê, ê, ê,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Liberdade, vem e pisa, este firme chão de verde ramagem. / Canta louvando as flores que, ao bailar do vento, fazem sua mensagem./ </w:t>
      </w:r>
      <w:r>
        <w:rPr>
          <w:rFonts w:cs="Caslon224 Bk BT;Times New Roman" w:ascii="Caslon224 Bk BT;Times New Roman" w:hAnsi="Caslon224 Bk BT;Times New Roman"/>
          <w:i/>
          <w:sz w:val="20"/>
        </w:rPr>
        <w:t>Mira estas flores abraço aberto pra te acolher. (2x) Ê, ê, ê,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Liberdade, vem e pousa nesta dura América, / triste e vendida. / Canta com o teu grito nossos filhos mortos / e a paz ferida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Mira este lugar, desejo aberto pra te acolher.  (2x) Ê, ê, ê,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Liberdade, liberdade, és o desejo que nos faz viver. / És o grande sentido de uma vida pronta para mor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ira o nosso chão banhado em sangue pra re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ira a nossa América banhada em morte pra renascer. Ê, ê, ê,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9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nham todos, cantemos um canto que nasce da terra, / canto novo de paz e esperança em tempos de guerra. / Nesse instante há inocentes tombando nas mãos de tiranos. / Tomar terra, ter lucro, matando, são esses seus plan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is o tempo de graça! / Eis o dia da libertação! / De cabeças erguidas, / de braços unidos, irmãos! / Haveremos de ver qualquer dia / chegando a vitória: / O povo nas ruas, / fazendo a história, crianças sorrindo em toda n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Lavradores: Raimundo, José, Margarida, Nativo... / Assumir sua luta e seu sonho por nós é preciso! / Nós havemos de honrar todo aquele que caiu lutando / contra os muros da morte jamais recua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panheiros, no chão desta Pátria é grande a peleja! / No altar da igreja o seu sangue, bem vivo, lateja! / Sobre as mesas de cada família há frutos marcados / e há flores vermelhas, gritando por sobre os roç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’ Senhor, Deus da vida, escuta esse nosso cantar, / pois contigo o povo oprimido há de sempre contar! / Para além da injúria e da morte conduz nossa gente! / Que o teu Reino triunfe na terra deste contin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Ernesto Barros Card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chama a gente pra um momento novo: / de caminhar junto com o seu povo. / É hora de transformar o que não dá mais; / sozinho, isolado, ninguém é ca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isso vem, / entra na roda com a gente também. / Você é muito importante. (bis)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é possível crer que tudo é fácil. / Há muita força que produz a morte / gerando dor, tristeza e desolação. / É necessário unir o co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força que hoje faz brotar a vida / atua em nós pela sua graça. / É Deus quem nos convida pra trabalhar, / o amor repartir e as forças ju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ossa alegria é saber que, um dia, / todo esse povo se libertará, / </w:t>
      </w:r>
      <w:r>
        <w:rPr>
          <w:rFonts w:cs="Caslon224 Bk BT;Times New Roman" w:ascii="Caslon224 Bk BT;Times New Roman" w:hAnsi="Caslon224 Bk BT;Times New Roman"/>
          <w:i/>
          <w:sz w:val="20"/>
        </w:rPr>
        <w:t>pois Jesus Cristo é o Senhor do mundo, / nossa esperança realizará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 xml:space="preserve">Jesus manda libertar os pobres, / e ser cristão é ser libertador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 xml:space="preserve">Nascemos livres pra crescer na vida, / não pra ser pobre, nem viver na dor. (2x)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 xml:space="preserve">Vejo no mundo tanta coisa errada, / a gente pensa em desanimar.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Mas quem tem fé sempre está com Cristo, / tem esperança e força pra lut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Não diga nunca que Deus é culpado / quando na vida o sofrimento vem. / </w:t>
      </w:r>
      <w:r>
        <w:rPr>
          <w:rFonts w:cs="Caslon224 Bk BT;Times New Roman" w:ascii="Caslon224 Bk BT;Times New Roman" w:hAnsi="Caslon224 Bk BT;Times New Roman"/>
          <w:i/>
          <w:sz w:val="20"/>
        </w:rPr>
        <w:t>Vamos lutar que o sofrimento passa, / pois Jesus Cristo já sofreu também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Libertação se encontra no trabalho, / mas há dois modos de se trabalhar: / </w:t>
      </w:r>
      <w:r>
        <w:rPr>
          <w:rFonts w:cs="Caslon224 Bk BT;Times New Roman" w:ascii="Caslon224 Bk BT;Times New Roman" w:hAnsi="Caslon224 Bk BT;Times New Roman"/>
          <w:i/>
          <w:sz w:val="20"/>
        </w:rPr>
        <w:t>há quem trabalha, escravo do dinheiro; / há quem procura o mundo melhor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6 –</w:t>
        <w:tab/>
        <w:t xml:space="preserve">E, pouco a pouco, o tempo vai passando,  / a gente espera a libertação. / </w:t>
      </w:r>
      <w:r>
        <w:rPr>
          <w:rFonts w:cs="Caslon224 Bk BT;Times New Roman" w:ascii="Caslon224 Bk BT;Times New Roman" w:hAnsi="Caslon224 Bk BT;Times New Roman"/>
          <w:i/>
          <w:spacing w:val="-15"/>
          <w:sz w:val="20"/>
        </w:rPr>
        <w:t>Se a gente luta, ela vai chegando, / se a gente espera, ela não chega, n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adalena Dias de Jesu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rece que não tem jeito a caminhada / com tantos sinais de morte no caminho, / mas a voz do Senhor está dizendo / que é preciso caminhar, que é preciso caminhar. / Ele mesmo é o Cam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á faz dois mil anos que aconteceu: / o Filho de Deus nasceu na cidade de Belém. / Ele veio ao mundo pra nos salvar, / Ele está neste lugar, / com o povo a caminh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amos prosseguir a caminhada, / na luta pela justiça e pela vida, / com a nossa mão na mão de Deus, / celebrando o jubileu, / com Maria, a Mãe de Deus, / do Senhor da nossa his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É tempo de rever a caminhada, / assumida ao longo do caminho, / são muitos anos de história / em que as CEBs apareceram / e a missão que tem agora / a Igreja de Vi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9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vo que luta, cansado da mentira, / cansado de sofrer, cansado de esperar; / povo que luta, cansado de esperar, / procur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que Ele é luz, verdade, / justiça, bem, perdão, / paz, esperança, amor e reden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vo que luta por terra onde há fartura, / por paz sem fingimento, por vida partilhada; / povo que luta por vida partilhada, / procur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vo que espera colheitas mais serenas, / verdades mais profundas, caminhos mais fraternos; / povo que espera caminhos mais fraternos, / proclam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9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eôncio Asfury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Bacur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Igreja é povo que se organiza, / gente oprimida buscando libertação / em Jesus Cristo, a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operário lutando por seu direito / de reaver a direção do sindicato; / o pescador, vendo a morte do seu rio, / já se levanta contra esse desaca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ringueiro com sua faca de seringa / se libertando das garras de seu patrão; / a lavadeira, mulher forte e destemida, / lava sujeira da injustiça e opre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sseiro unido que fica na sua terra / e desafia a força do invasor; / índio poeta que pega a sua viola / e canta a vida, a saudade e 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É gente humilde, é gente pobre, mas é forte / dizendo a Cristo: meu irmão, muito obrigado / pelo caminho que você nos indicou / pra ser um povo feliz e libert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  <w:lang w:val="en-US"/>
        </w:rPr>
      </w:pPr>
      <w:r>
        <w:rPr>
          <w:rFonts w:cs="Souvenir Lt BT;Georgia" w:ascii="Souvenir Lt BT;Georgia" w:hAnsi="Souvenir Lt BT;Georgia"/>
          <w:sz w:val="34"/>
          <w:lang w:val="en-US"/>
        </w:rPr>
        <w:t>1196</w:t>
      </w: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Am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EBs, povo unido, semente da nova sociedade. / CEBs é força e vida, é luta e caminh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EBs é caminho de libertação, / é o povo oprimido fazendo união. / Da cidade ao campo não faz distinção / da raça, nem cor ou relig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As bases despertam as organizações, / instrumento de luta de reivindicação. / Do Sindicalismo e associações / e dos movimentos sai conscientiz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É o Povo de Deus em movimentação, / procurando sair desta opressão. / Das experiências faz reflexão: / Sociedade nova é a solu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1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mpre encontrando (3x) o nosso irmão. / Sempre encontrando (2x) o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va a nossa bela união (3x) / Sempre encontrando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quero ver, eu quero ver acontecer / o sonho bom, sonho de muitos acontece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scendo da noite escura / a manhã futura trazendo amor./ No vento da madrugada, / a paz tão sonhada, brotando em flor. / Nos braços da estrela guia, / a alegria chegando d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 sombra verde e florida, / crianças em vida, brincando de irmão. / No rosto da juventude, sorriso e virtude, virando canção. / Alegre e feliz camponês, / entrando de vez na posse d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Um sorriso em cada rosto, / uma flor em cada mão. / A certeza na estrada, o amor no coração. / E uma semente nova, escondida, / em cada palmo deste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onho que se sonha só / pode ser pura ilusão. / Sonho que se sonha juntos, / é sinal de solução. / Então, vamos sonhar, companheiros, / sonhar ligeiro, / sonhar em muti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19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mos gente nova vivendo a união, / somos povo, semente de nova nação, ei, ê. / Somos gente nova vivendo o amor, / somos comunidade, povo do Senho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u convidar meus irmãos trabalhadores, / operários, lavradores, biscateiros e outros mais. / E, juntos, vamos celebrar a confiança, / nossa luta na esperança de ter terra, pão e paz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ou convidar os índios que ainda existem, / as tribos que ainda insistem no direito de viver. / E, juntos, vamos, reunidos na memória, / celebrar uma vitória que vai ter de acontece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nvido os negros, irmãos no sangue e na sina, / seu gingado nos ensina a dança da redenção. / De braços dados, no terreiro da irmandade, / vamos sambar de verdade enquanto chega a razão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ou convidar Conceição e Ana Maria, / a mulher que, noite e dia, luta e faz nascer o amor. / E, reunidos no altar da liberdade, / vamos cantar a verdade, / vamos pisar sobre a do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Vou convidar criançada e juventude, / tocadores me ajudem, / vamos cantar por aí. / O nosso canto vai encher todo o país, / velho vai dançar feliz, / quem chorou vai ter que ri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Desempregados, pescadores, desprezados / e os marginalizados, venham todos se ajuntar / à nossa marcha para a nova sociedade. / Quem nos ama de verdade pode vir, tem um lugar, ei, ê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dro S. de Andra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Movimento que se tornou CEBs em nosso País pela primeira vez. / </w:t>
      </w:r>
      <w:r>
        <w:rPr>
          <w:rFonts w:cs="Caslon224 Bk BT;Times New Roman" w:ascii="Caslon224 Bk BT;Times New Roman" w:hAnsi="Caslon224 Bk BT;Times New Roman"/>
          <w:i/>
          <w:sz w:val="20"/>
        </w:rPr>
        <w:t>Um encontro que se falava da Igreja / que nasce pelo Espírito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Neste País da América Latina, / o trem das CEBs vai aparecer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m cada vagão que se une, / é sinal que as CEBs vão sempre cresc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Este mesmo povo sofrido que luta esperando a libertação / </w:t>
      </w:r>
      <w:r>
        <w:rPr>
          <w:rFonts w:cs="Caslon224 Bk BT;Times New Roman" w:ascii="Caslon224 Bk BT;Times New Roman" w:hAnsi="Caslon224 Bk BT;Times New Roman"/>
          <w:i/>
          <w:sz w:val="20"/>
        </w:rPr>
        <w:t>e coloca a caminho da vida na locomotiva o segundo vag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o terceiro encontro se fala de uma vitória através da união / </w:t>
      </w:r>
      <w:r>
        <w:rPr>
          <w:rFonts w:cs="Caslon224 Bk BT;Times New Roman" w:ascii="Caslon224 Bk BT;Times New Roman" w:hAnsi="Caslon224 Bk BT;Times New Roman"/>
          <w:i/>
          <w:sz w:val="20"/>
        </w:rPr>
        <w:t>da “Igreja, povo oprimido que se organiza pra libertação”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As CEBs que crescem no campo e têm esperança, também, na cidade / </w:t>
      </w:r>
      <w:r>
        <w:rPr>
          <w:rFonts w:cs="Caslon224 Bk BT;Times New Roman" w:ascii="Caslon224 Bk BT;Times New Roman" w:hAnsi="Caslon224 Bk BT;Times New Roman"/>
          <w:i/>
          <w:sz w:val="20"/>
        </w:rPr>
        <w:t>de se tornar povo unido, semente de uma nova sociedad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O povo em Goiás refletia como ficava a Terra Prometida. / </w:t>
      </w:r>
      <w:r>
        <w:rPr>
          <w:rFonts w:cs="Caslon224 Bk BT;Times New Roman" w:ascii="Caslon224 Bk BT;Times New Roman" w:hAnsi="Caslon224 Bk BT;Times New Roman"/>
          <w:i/>
          <w:sz w:val="20"/>
        </w:rPr>
        <w:t>O povo em Caxias que busca a libertação de sua própria vid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árcio Pimente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o trem vem animado, vem de longe. / Povo de Deus vem vindo nele celebrar! / São 2000 anos de memória e caminhada, / sonho e esperança: a Vitória conquis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É memória, é caminhada: nossa história celebrar! / Nosso sonho e compromisso: comunidades sempre vivas a lu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nossa luta vem do tempo de Jesus. / Assumimos sua Cruz e também sua Vitória! / Nos empenhamos, guiados por sua luz,/ acabar com a injustiça, recriar a nossa hist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rvir, esta é nossa bandeira: transformar a / terra inteira em justiça e comunhão! / De braços dados na ciranda da igualdade, / construir nova cidade, trabalhando em mutir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antamos a Javé, Tupã, Olorum, / o nosso Deus, Pai e Mãe da Criação! / Bem unidos, índios, negros e mestiços, / no Seio Criador todos nós somo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Celebramos, no altar da Eucaristia, / nossa dor e alegria, a esperança de viver! / Nós sentamos ao redor da mesma mesa, / comungando a certeza do Reino acontec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ver em comunidade exige sacrifício: / nosso tempo é tomado a serviço dos irmãos, / estar sempre em reunião, / procurando construir a justiça e a verdade, / que é dever de um bom crist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m não vive pra servir também não serve pra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ver em comunidade exige compreensão: / somos todos diferentes no pensar e no falar; / cada um tem o seu dom, / deve ser valorizado; / cada um tem seu talento e deve se multipl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ver em comunidade exige decisão: / ter responsabilidade em tudo o que se faz / e levando bem a sério as palavras de Jesus, / corrigir nossos defeitos para viver na sant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iver em comunidade exige doação: / fazer tudo por amor, não querer aparecer. / Jesus Cristo nos ensina no Evangelho uma lição: / quem quiser ser o maior, seja o menor d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nossa comunidade tem lugar pra muita gente, / e você junto com a gente tudo vai facilitar. / Nós estamos convidando, você vem nos ajudar. / Muita coisa vai mudar se você particip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 você quer trabalhar na catequese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 você quer trabalhar na liturgia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e você quer trabalhar nas pastorais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 você quer trabalhar em mutirão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e você quer trabalhar com a juventude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 você quer trabalhar com as crianças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Se você quer trabalhar com os excluídos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Se você quer pôr em prática sua fé: </w:t>
      </w:r>
      <w:r>
        <w:rPr>
          <w:rFonts w:cs="Caslon224 Bk BT;Times New Roman" w:ascii="Caslon224 Bk BT;Times New Roman" w:hAnsi="Caslon224 Bk BT;Times New Roman"/>
          <w:i/>
          <w:sz w:val="20"/>
        </w:rPr>
        <w:t>/ pode vir que te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imei Pereira do Amara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mos fazer Igreja viva / CEBs em mutirão pra libertar nossa América Latina / da humilhante escravid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perários e lavradores, / tenham fé, coragem e ação. / Nesta luta venceremos / toda forma de opressão. / Nossas CEBs transformadoras / levam o povo humilde a vencer / os preconceitos e racismos / que fazem os homens matar e mor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eterno de Abraão / está presente na América Latina / pra ajudar nosso povo irmão, / que luta em defesa da paz e da vida. / Com justiça e trabalho, / vamos unir nossas forças e mãos / pra construir o Reino / do Cristo vivo -Libert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o dia da paz renascer, / quando o sol da esperança brilhar, / eu vou cantar! / Quando o povo nas ruas sorrir / e a roseira de novo florir, / eu vou cantar! / Quando as cercas caírem no chão, / quando as mesas se encherem de pão, / eu vou cantar! / Quando os muros que cercam os jardins, / destruídos, então os jasmins / vão perfu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i ser tão bonito se ouvir a canção, / cantada de novo. / No olhar da gente a certeza de irmãos: / reinado do pov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as armas da destruição, / destruídas em cada nação, / eu vou sonhar! / E o decreto que encerra a opressão, / assinado, só no coração / vai triunfar! / Quando a voz da verdade se ouvir / e a mentira não mais existir, / será, enfim, / tempo novo de eterna justiça, / sem mais ódio, sem sangue ou cobiça; / vai ser ass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Toinha </w:t>
      </w:r>
      <w:r>
        <w:rPr>
          <w:rFonts w:cs="Caslon224 Bk BT;Times New Roman" w:ascii="Caslon224 Bk BT;Times New Roman" w:hAnsi="Caslon224 Bk BT;Times New Roman"/>
          <w:b/>
          <w:i/>
          <w:sz w:val="16"/>
        </w:rPr>
        <w:t>(Beberibe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u quero, quero, quero ouvir a voz do povo, / eu quero ver todo o povo acordar / </w:t>
      </w:r>
      <w:r>
        <w:rPr>
          <w:rFonts w:cs="Caslon224 Bk BT;Times New Roman" w:ascii="Caslon224 Bk BT;Times New Roman" w:hAnsi="Caslon224 Bk BT;Times New Roman"/>
          <w:i/>
          <w:sz w:val="20"/>
        </w:rPr>
        <w:t>e descobrir dentro da realidade / que a semente da verdade está querendo germin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Eu quero, quero, quero ouvir a voz do povo, / eu quero ver todo o povo como irmão; / </w:t>
      </w:r>
      <w:r>
        <w:rPr>
          <w:rFonts w:cs="Caslon224 Bk BT;Times New Roman" w:ascii="Caslon224 Bk BT;Times New Roman" w:hAnsi="Caslon224 Bk BT;Times New Roman"/>
          <w:i/>
          <w:sz w:val="20"/>
        </w:rPr>
        <w:t>eu quero ver todo o povo caminhando, / libertando-se do medo e de toda opress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quero, quero, quero ouvir a voz do povo, / todo povo tem boca pra falar.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Ainda tem gente que aí se faz de mudo / e calado lá, no canto, não se mexe do lug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Eu quero, quero, quero ouvir a voz do povo, / o povo já não é mais caranguejo. / </w:t>
      </w:r>
      <w:r>
        <w:rPr>
          <w:rFonts w:cs="Caslon224 Bk BT;Times New Roman" w:ascii="Caslon224 Bk BT;Times New Roman" w:hAnsi="Caslon224 Bk BT;Times New Roman"/>
          <w:i/>
          <w:sz w:val="20"/>
        </w:rPr>
        <w:t>Eu quero ver todo povo consciente, / descobrindo que é gente caminhando para frent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Eu quero, quero, quero ouvir a voz do povo, / eu quero ver todo o povo em união. / </w:t>
      </w:r>
      <w:r>
        <w:rPr>
          <w:rFonts w:cs="Caslon224 Bk BT;Times New Roman" w:ascii="Caslon224 Bk BT;Times New Roman" w:hAnsi="Caslon224 Bk BT;Times New Roman"/>
          <w:i/>
          <w:sz w:val="20"/>
        </w:rPr>
        <w:t>Consciência não se ganha sem esforço, / é preciso abrir os olhos pra enxergar a situ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oiá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ancisco Láza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classe roceira e a classe operária, / ansiosa, espera a reforma agrária, / sabendo que ela dará solução / para a situação, que está precária. / Saindo projetos do chão brasileiro: / de cada roceiro plantar sua área, / sei que na miséria ninguém viveria, / e a produção já aumentaria / quinhentos por cento até na pecuá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ta grande crise que, há pouco, surgiu, / maltrata o caboclo feliz em seu brio. / Dentro de um país rico e altaneiro, / morrem brasileiros de fome e de frio. / Em nossas manchetes de ricos imóveis, / milhões de automóveis já se produziu. / Enquanto o coitado do pobre operário, / vivendo apertado, ganhando um salário / que sobe depois que tudo sub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sso lavrador que vive do chão, / só tem a metade de sua produção / porque a semente que ele semeia / tem de ser a meia com o seu patrão. / Os nossos roceiros vivem num dilema, / e o seu problema não tem solução / porque o ricaço que vive folgado, / acha que o projeto, se for assinado, / estará ferindo a Constitu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grande esperança que o povo conduz, / pedindo a Jesus pela oração, / pra guiar o pobre por onde ele trilha, / e à sua família não faltar o pão. / Que ele não deixe o capitalismo / levar ao abismo a nossa nação. / A desigualdade que existe é tamanha: / enquanto o ricaço não sabe o que ganha, / o pobre do pobre vive de tost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0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A terra Deus deixou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eus deixou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, pra gente trabalha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rabalhar,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agindo neste chão, pra não faltar o pão na mesa de ninguém. / A terra Deus deixou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eus deixou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, pra gente habita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habitar,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plantar e produzir, colher e repartir, e ao Pai erguer 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E ao Pai erguer as mãos, / pra agradecer: trabalho, chuva e pão, / e bendizer! Rogar do seu amor: / acrescentar justiça, entre nós, / saúde 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 ao Pai erguer as mãos / para alertar: há gente aos milhões, sem pão, sem lar. / Rogar do seu amor: / a união pra gente restaurar / a cr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vo de Deus, / abre o coração! / És povo santo, chamado a ser livre / e à libert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quer todo o mundo / alegre, feliz, bem nutrido, / gozando saúde. / Preciso estudar, / mas a vida é dura, / ainda não pu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povo tudo se unindo, / formando esta Igreja, / logo vai crescer. / É grande a labuta, / Jesus ‘stá conosco, / nós vamos ven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ós aprendemos, o’ Cristo, / que és o Messias, / o Libertador. / Tu és nosso Mestre, / contigo se aprende / a viver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ós somos filhos de Deus / e nossos filhinhos / são gente de bem. / Nós vamos lutar / pra ser bem melhor / o mundo que v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sou teu povo sou, / em romaria vou cantar o amor, / vencer toda dor, eu sei que vo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sa é a romaria da esperança /convidando todos que quiserem vir / pôr os pés nessa estrada sem bonança, / caminhando e aprendendo a repart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o Deus nos convida a caminhar, / Deus dos pobres, Jesus, o Libertador. / Nessa marcha todo irmão tem seu lugar; / é o caminho da esperança e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Meus irmãos e irmãs, vamos cantar / canto novo de alegria e de louvor. / Com Maria, companheira no estradar; / a Javé, que é liberdade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Bendita e louvada seja a romaria / que caminha para a terra prometida. / Vence a morte, tantos males noite e dia / e replanta nesse chão a nov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mos, minha gente, / vamos dar as mãos, / do nascente ao poente, / norte a sul, somos irmã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a gente, fique atenta / no que vou apresentar: / A união de nosso povo / é que vai nos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EBs, gente fraca, / é o povo sofredor, / unidos em Jesus Cristo, / que é nosso Libert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m nossa força e nossa luta / nossa vida basear; / segurar nossos direitos / pra ninguém poder to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união dos moradores / é a luta popular / para a todos garantir / o direito de mo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 direção do Sindicato / tem que estar na nossa mão. / O pelego vai pra fora / que defende o tuba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Lute, minha gente, / não confie no doutor, / quem defende nossa terra / é o próprio lavr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CEBs é uma semente / que vem brotando da base; / é daí que vai nascer / a nova socie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izem que este país é feliz, / porque o povo ainda canta nas ruas. / Dizem que nossa nação não vai mal / porque o povo ainda faz carnaval. / Eu queria somente lembrar / que milhões de crianças sem lar / não partilham da mesma visão: / Há tristeza n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enores abandonados, / alguém os abandonou; / pequenos e mal amados, / o progresso não os ado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as esquinas e praças, / estão desleixados e até maltrapilhos, / Frutos espúrios da nossa nação; / são rebentos, porém não são filhos, / e eu queria somente lembrar / que milhões de crianças sem lar / compartilham do mesmo sofrer: / Já não sabem a quem recor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Vivem à margem da nossa nação, / assaltando e ferindo quem passa. / Tentam gritar do seu jeito infeliz / que o país os deixou na desgraça. / E eu queria somente lembrar / que milhões de crianças sem lar / são os frutos do mal que floriu / num país que jamais repart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Elda Secch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ntonio Colaç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remos ser jovens, libertos, doados, / na causa da vida e do amor empenhados, / abertos, conscientes, bem esclarecidos, / juntar nossas mãos, caminhar mais un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Os jovens, teus irmãos, Jesus Senhor,  têm fome de justiça e de amor! / Sustenta sua luta, seu vigor. / Na força do teu Pão libert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Em nossa família, na comunidade, / queremos ser luz para a sociedade / formando Igreja, formando teu povo / na fraternidade, na busca do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tamos dispostos  –  que Deus nos ajude  – / a abrirmos espaço para a juventude. / Que jovem algum seja, pois, excluído / de participar, de também ser ouvi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s leis da Nação, no trabalho e estudo, / comunicação, arte esporte... em tudo, / que, sem leviandades, engano ou violência, / respeite-se o jovem e sua consciênc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s jovens são teus! Dá-lhes força e ternura! / Sustenta teu povo na luta tão dura! / E juntos andemos, em fraternidade, / sejamos irmãos, não importa a i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Se somos felizes no amor repartido, / daremos apoio ao mais pobre e sofrido; / nas lutas da vida, com Deus cantaremos, / aos outros unidos, com Deus vencer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noel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Da terra tão seca já brota uma flor, / afagando prantos e gritos de dor. / Correntes se quebram, as cercas tombando, / uma nova era da história brota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ntro da noite escura / da terra dura do povo meu / nasce uma luz radiante no peito errante já amanhece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ãos se entrelaçam na luta por pão, / repartindo a terra da libertação / regada com sangue, com prantos de dor. / Silêncios se quebram num gri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inguém pára as águas que correm pro mar, / nem mata a semente de um novo raiar, / que brota do povo em corrente de união, / cultivando a terra d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eraldo Vandr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minhando, e cantando, e seguindo a canção, / somos todos iguais, braços dados ou não; / nas escolas, nas ruas, campos, construções, / caminhando, e cantando, e seguindo a ca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m, vamos embora, que esperar não é saber. / Quem sabe faz a hora, não espera acontece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os campos há fome em grandes plantações, / pelas ruas marchando indecisos cordões; / ainda fazem da flor seu mais forte refrão / e acreditam nas flores vencendo ca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á soldados armados, amados ou não, / quase todos perdidos de armas na mão; / nos quartéis lhes ensinam antigas lições / de morrer pela pátria e viver sem raz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s escolas, nas ruas, campos, construções, / somos todos soldados, armados ou não; / caminhando, e cantando, e seguindo a canção, / somos todos iguais, braços dados ou n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s amores na mente, as flores no chão, / a certeza na frente, a História na mão; / caminhando, e cantando, e seguindo a canção, / aprendendo e ensinando uma nova l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enato Teix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de sonho e de pó o destino de um só / feito eu perdido em pensamentos / sobre o meu cavalo. / É de laço e de nó, / de gibeira o jiló / dessa vida cumprida a so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u caipira, Pirapora, Nossa / Senhora de Aparecida, / ilumina a mina escura e funda / o trem da minha vid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meu pai foi peão, / minha mãe, solidão, / meus irmãos perderam-se na vida / à custa de aventuras. / Descasei, joguei, investi, desisti; / se há sorte, eu não sei, nunca v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e disseram, porém, / que eu viesse aqui / pra pedir de romaria e prece / paz nos desalentos. / Como eu não sei rezar, / só queria mostrar / meu olhar, meu olhar, meu o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s devotos do Divino / vão abrir sua morada / pra a bandeira do Menino / ser bem-vinda, ser louvada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vos salve esse devoto / pela esmola em vosso nome, / dando água a quem tem sede, / dando pão a quem tem fome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bandeira acredita / que a semente seja tanta, / que essa mesa seja farta, / que esta casa seja santa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Que o perdão seja sagrado, / que a fé seja infinita, / que o homem seja livre, / que a justiça sobreviva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ssim como os três Reis Magos, / que seguiram a estrela guia, / a bandeira segue em frente, / atrás de melhores dias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No estandarte vai escrito / que ele voltará de novo / e o Rei será bendito, / Ele nascerá do povo, ai, 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Irmãos, esta é a mãe terra, / nosso Deus assim deixou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Hoje somos peregrinos / pelos caminhos que Cristo and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eu povo é um povo romeiro / desde os tempos de Abra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Vamos nesta marcha santa / esta terra é tanta em tão poucas mão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alve, salve, a caminhada! / Salve, salve, a romaria! / Em busca da nova aurora, / de um novo d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m nome de tantos povos / que habitaram este imens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Dos índios tão massacrados, / clamor sagrado de convers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Ninguém é dono da terra, / pois a terra é mais que mã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Disse o mestre, disse o rio / não quebre esse fio de inspir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Bendita escrava Anastácia! / Salve, o negro rei Zumb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Das terras da liberdade / novos quilombos façam surgi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m vem nesta romaria / da promessa é segui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erá sempre abençoado / e acompanhado na luz do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Bendita seja esta marcha / dos romeiros da espe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Quem tem Deus na companhia / luta noite e dia, mas não se cans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Bendita a história sagrada / do beato Conselheir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alve, a luta dos sem-terra / e dos sem-teto no mundo inteir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Georgia" w:ascii="Souvenir Lt BT;Georgia" w:hAnsi="Souvenir Lt BT;Georgia"/>
          <w:sz w:val="34"/>
        </w:rPr>
        <w:t>12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endita seja esta marcha dos pobres, dos sofredores / </w:t>
      </w:r>
      <w:r>
        <w:rPr>
          <w:rFonts w:cs="Caslon224 Bk BT;Times New Roman" w:ascii="Caslon224 Bk BT;Times New Roman" w:hAnsi="Caslon224 Bk BT;Times New Roman"/>
          <w:i/>
          <w:sz w:val="20"/>
        </w:rPr>
        <w:t>romeiros de São Francisco, de Jesus os seguidore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á chegou a hora, / tempo de alegria, / festa dos pequenos, nesta grande romari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Das favelas e dos becos, do abandono nós chegamos. / </w:t>
      </w:r>
      <w:r>
        <w:rPr>
          <w:rFonts w:cs="Caslon224 Bk BT;Times New Roman" w:ascii="Caslon224 Bk BT;Times New Roman" w:hAnsi="Caslon224 Bk BT;Times New Roman"/>
          <w:i/>
          <w:sz w:val="20"/>
        </w:rPr>
        <w:t>E a ti, nosso Deus clemente, reunidos nós clamam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Da terra somos expulsos pela força da ambição. / </w:t>
      </w:r>
      <w:r>
        <w:rPr>
          <w:rFonts w:cs="Caslon224 Bk BT;Times New Roman" w:ascii="Caslon224 Bk BT;Times New Roman" w:hAnsi="Caslon224 Bk BT;Times New Roman"/>
          <w:i/>
          <w:sz w:val="20"/>
        </w:rPr>
        <w:t>Vem, Senhor, fazer justiça aos pobres desta n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Nas cadeias torturados, nos tribunais sem defesa, / </w:t>
      </w:r>
      <w:r>
        <w:rPr>
          <w:rFonts w:cs="Caslon224 Bk BT;Times New Roman" w:ascii="Caslon224 Bk BT;Times New Roman" w:hAnsi="Caslon224 Bk BT;Times New Roman"/>
          <w:i/>
          <w:sz w:val="20"/>
        </w:rPr>
        <w:t>Deus da vida e liberdade, vem salvar nossa pobrez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Menores, negros, mulheres, deficientes e pisados, / </w:t>
      </w:r>
      <w:r>
        <w:rPr>
          <w:rFonts w:cs="Caslon224 Bk BT;Times New Roman" w:ascii="Caslon224 Bk BT;Times New Roman" w:hAnsi="Caslon224 Bk BT;Times New Roman"/>
          <w:i/>
          <w:sz w:val="20"/>
        </w:rPr>
        <w:t>reunidos na irmandade, nós seremos libertad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Com Jesus, servo bendito, com Maria, Mãe das Dores; / </w:t>
      </w:r>
      <w:r>
        <w:rPr>
          <w:rFonts w:cs="Caslon224 Bk BT;Times New Roman" w:ascii="Caslon224 Bk BT;Times New Roman" w:hAnsi="Caslon224 Bk BT;Times New Roman"/>
          <w:i/>
          <w:sz w:val="20"/>
        </w:rPr>
        <w:t>com os mártires, nosso santos, seremos libertadore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Nossa festa toma conta da cidade e do sertão. / </w:t>
      </w:r>
      <w:r>
        <w:rPr>
          <w:rFonts w:cs="Caslon224 Bk BT;Times New Roman" w:ascii="Caslon224 Bk BT;Times New Roman" w:hAnsi="Caslon224 Bk BT;Times New Roman"/>
          <w:i/>
          <w:sz w:val="20"/>
        </w:rPr>
        <w:t>A força nova da vida brota em cada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 xml:space="preserve">No corpo trazemos as marcas, do sofrimento e da dor. / </w:t>
      </w:r>
      <w:r>
        <w:rPr>
          <w:rFonts w:cs="Caslon224 Bk BT;Times New Roman" w:ascii="Caslon224 Bk BT;Times New Roman" w:hAnsi="Caslon224 Bk BT;Times New Roman"/>
          <w:i/>
          <w:sz w:val="20"/>
        </w:rPr>
        <w:t>Na alma trazemos a força de Cristo, Noss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 xml:space="preserve">De ladrões e preguiçosos, somos sempre acusados. / </w:t>
      </w:r>
      <w:r>
        <w:rPr>
          <w:rFonts w:cs="Caslon224 Bk BT;Times New Roman" w:ascii="Caslon224 Bk BT;Times New Roman" w:hAnsi="Caslon224 Bk BT;Times New Roman"/>
          <w:i/>
          <w:sz w:val="20"/>
        </w:rPr>
        <w:t>Da riqueza que criamos, não somos recompensad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endita e louvada seja esta santa romaria! / </w:t>
      </w:r>
      <w:r>
        <w:rPr>
          <w:rFonts w:cs="Caslon224 Bk BT;Times New Roman" w:ascii="Caslon224 Bk BT;Times New Roman" w:hAnsi="Caslon224 Bk BT;Times New Roman"/>
          <w:i/>
          <w:sz w:val="20"/>
        </w:rPr>
        <w:t>Bendito o povo que marcha, / bendito o povo que marcha tendo o Cristo como gu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u, / sou teu, Senhor. / Sou povo novo, retirante, lutador! / Deus dos peregrinos, / dos pequeninos, Jesus Cristo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No Egito, antigamente, / do meio da escravidão, / </w:t>
      </w:r>
      <w:r>
        <w:rPr>
          <w:rFonts w:cs="Caslon224 Bk BT;Times New Roman" w:ascii="Caslon224 Bk BT;Times New Roman" w:hAnsi="Caslon224 Bk BT;Times New Roman"/>
          <w:i/>
          <w:sz w:val="20"/>
        </w:rPr>
        <w:t>Deus libertou o seu povo; / hoje Ele passa de novo / gritando a libert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Para a terra prometida / o povo de Deus marchou: / </w:t>
      </w:r>
      <w:r>
        <w:rPr>
          <w:rFonts w:cs="Caslon224 Bk BT;Times New Roman" w:ascii="Caslon224 Bk BT;Times New Roman" w:hAnsi="Caslon224 Bk BT;Times New Roman"/>
          <w:i/>
          <w:sz w:val="20"/>
        </w:rPr>
        <w:t>Moisés andava na frente; / hoje Moisés é a gente / quando enfrenta o opress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Quem é fraco Deus dá força, / quem tem medo sofre mais, / </w:t>
      </w:r>
      <w:r>
        <w:rPr>
          <w:rFonts w:cs="Caslon224 Bk BT;Times New Roman" w:ascii="Caslon224 Bk BT;Times New Roman" w:hAnsi="Caslon224 Bk BT;Times New Roman"/>
          <w:i/>
          <w:sz w:val="20"/>
        </w:rPr>
        <w:t>quem se une ao companheiro / vence todo cativeiro, / é feliz e tem a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Caminheiro, na estrada, / muita cerca prende o chão, / </w:t>
      </w:r>
      <w:r>
        <w:rPr>
          <w:rFonts w:cs="Caslon224 Bk BT;Times New Roman" w:ascii="Caslon224 Bk BT;Times New Roman" w:hAnsi="Caslon224 Bk BT;Times New Roman"/>
          <w:i/>
          <w:sz w:val="20"/>
        </w:rPr>
        <w:t>todo arame e porteira / merecem corte e fogueira, / são frutos da maldi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Mãos ao alto, voz unida, / nosso canto se ouvirá / </w:t>
      </w:r>
      <w:r>
        <w:rPr>
          <w:rFonts w:cs="Caslon224 Bk BT;Times New Roman" w:ascii="Caslon224 Bk BT;Times New Roman" w:hAnsi="Caslon224 Bk BT;Times New Roman"/>
          <w:i/>
          <w:sz w:val="20"/>
        </w:rPr>
        <w:t>nos caminhos do sertão, / clamando por terra e pão, / ninguém mais nos calará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causa da tua palavra, / por causa da libertação, / por causa de um pouco de terra, / por uma fatia de pã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taram mais um irmão: (4x) / Mas ele ressuscitará, / ressuscitará, ressuscitará! / O povo não esquecerá, não esquecerá, não esquece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causa do teu Evangelho, / por causa da nossa nação, / por causa da nossa esperança, / por causa da religiã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r causa de um mundo mais justo, / por causa de tanta opressão, / por causa das coisas que disse, / por ter defendido os irmãos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s horas de Deus, amém! / Pai, Filho, Espírito Santo,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Luz de Deus em todo canto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s horas de Deus, amém! / Que o bem nos favoreça,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 o mal não aconteça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as horas de Deus, amém! / Que o coração do meu povo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 amor se torne novo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s horas de Deus, amém! / Que a colheita seja boa,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e ninguém mais vague à toa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as horas de Deus, amém! / Deus abençoe os artistas,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s crianças e as catequistas. / Nas horas de Deus, am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“Eis que venho, o’ Pai, / para fazer vossa vontade”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1 –</w:t>
        <w:tab/>
        <w:t>Bem confiante esperei no Senhor, / pois Ele escutou e atendeu o meu brado. / Sacrifício nenhum satisfaz, / mas vossa vontade quereis que se fa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Não fechei os meus lábios, Senhor, / jamais deixarei de anunciar a justiça. / Proclamei sem cessar vosso amor, / também proclamei vossa fidel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u tão fraco e tão pobre, Senhor, / que venha de Vós proteção e auxíli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lô, meu Deus, fazia tanto tempo que eu não mais te procurava. / Alô, meu Deus, senti saudades tuas e acabei voltando aqui. / Andei por mil caminhos e, como as andorinhas, / eu vim fazer meu ninho em tua casa e repousar. / Embora eu me afastasse e andasse desligado, / meu coração, cansado, resolveu vo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u não me acostumei, nas terras onde ande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lô, meu Deus, fazia tanto tempo que eu não mais te procurava. / Alô, meu Deus, senti saudades tuas e acabei voltando aqui. / Gastei a minha herança, comprando só matéria, / restou-me a esperança de outra vez te encontrar. / Voltei arrependido, de coração ferido, e volto convencido que este é meu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bras do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Filhos do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Louvai-o e exaltai-o pelos séculos sem fim! / Céus do meu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Anjos do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Louvai-o e exaltai-o pelos séculos sem f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strelas e planeta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Mundos e universo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Dias e noites, trevas e luzes, / corpos siderai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Águas lá do céu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Fontes e nascente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Rios e lagos, mares e oceanos, / chuvas e orvalho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Vento e ventania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Neves luzidia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Vales e colinas, desertos e campinas, / praias e montanhas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Frutos do alto mar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Frutos do pomar, bendizei o Senhor! / Aves do céu, aves do chão, / feras e rebanho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Filhos de Israel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Servos de Jesus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Filhos da paz, / vós que buscais / religiões do mundo, </w:t>
      </w:r>
      <w:r>
        <w:rPr>
          <w:rFonts w:cs="Caslon224 Bk BT;Times New Roman" w:ascii="Caslon224 Bk BT;Times New Roman" w:hAnsi="Caslon224 Bk BT;Times New Roman"/>
          <w:i/>
          <w:sz w:val="20"/>
        </w:rPr>
        <w:t>bendizei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aniel Pol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as promessas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as promessas d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 sou fiel no pouco, / Ele me confiará mais. / Se sou fiel no pouco, meus passos gui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creio na misericórdia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a misericórdia d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</w:r>
      <w:r>
        <w:rPr>
          <w:rFonts w:cs="Caslon224 Bk BT;Times New Roman" w:ascii="Caslon224 Bk BT;Times New Roman" w:hAnsi="Caslon224 Bk BT;Times New Roman"/>
          <w:i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o amor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o amor d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</w:r>
      <w:r>
        <w:rPr>
          <w:rFonts w:cs="Caslon224 Bk BT;Times New Roman" w:ascii="Caslon224 Bk BT;Times New Roman" w:hAnsi="Caslon224 Bk BT;Times New Roman"/>
          <w:i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o poder de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u creio no poder do m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É bastante pra mim a tua graça, receber a salvação e o perdão. / É maravilhoso saber que para sempre com Jesus vou viver. / É bastante pra mim a tua gra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tua graça / é maior que a vida. (2x) / Meus lábios te louvam, / e eu a ti bendirei, / e em teu nome as minhas mãos levant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As minhas mãos / eu levantarei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20"/>
        </w:rPr>
        <w:t>(2x) / Meus lábios te louvam / e eu a ti bendirei, / e em teu nome as minhas mãos levant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Salet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m Jesus tudo pode ser mudado pela força da or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nha fé, acredite no poder de Deus, meu irm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eia sim, como Maria, que no poder de Deus confiou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le vive, Ele reina, Ele é Deus, noss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rtin Valver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nho esperado este momento, / tenho esperado que viesses a mim. / Tenho esperado que me fales, / tenho esperado que estivesses assim. / Eu sei bem o que tens vivido, / sei também que tens chorado. / Eu sei bem que tens sofrido, / pois permaneço ao teu l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inguém te ama como eu, (2x) / Olhe pra cruz esta é a minha grande prova. / Ninguém te ama como 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inguém te ama como eu. (2x) / Olhe pra cruz, foi por ti, porque te amo, / ninguém te ama como 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Eu sei bem o que me dizes / ainda que nunca me fales. / Eu sei bem o que tens sentido / ainda que nunca me reveles. / Tenho andado a teu lado, / junto a ti permanecido. / Eu te levo em meus braços, / pois sou teu melhor am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enviou seu Filho amado para morrer no meu lugar. / Na cruz pagou por meus pecados, mas o sepulcro vazio está, porque Ele viv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rque Ele vive, eu posso crer no amanhã. / Porque Ele vive, temor não há! / Mas eu bem sei que o meu futuro / está nas mãos do meu Jesus, que vivo est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m dia eu vou cruzar os rios e verei, então, um céu de luz. / E verei que lá, em plena glória, vitorioso, vive e reina o meu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oseli Duqu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Quando contemplo a tua face, tua voz envolve o meu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u só sei dizer que te quero mais que tudo nest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Mais que o ar que eu respiro, eu preciso de você. / Mais que a terra precisa da chuva, eu preciso de você. / Como a abelha precisa da flor, eu preciso de você. / Como o rio que corre para o mar, meu destino é você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E eu só sei dizer que te quero mais que tudo nest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Mais que o ar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eu Senhor, meu am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Sueli de Faria Teix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amos, Jesus, passear na minha vida. / Quero voltar aos lugares em que fiquei só. / Quero voltar lá contigo, vendo que estavas comigo, / quero sentir teu amor a me emba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ura, Senhor, onde dói. / Cura, Senhor, bem aqui. / Cura, Senhor, onde eu não posso i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a lembrança me faz adormecer, / sabes que a espada de dor entra em meu ser. / Tu me carregas nos braços, leva-me com teu abraço, / sinto minha alma a chorar junto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antas lembranças eu quero esquecer, deixam um vazio / em minha alma e em meu viver. / Toma, Senhor, meu espaço, te entrego todo cansaço, / quero acordar com tua paz a me aqu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oseli Duqu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le veio e ensinou que o amor conduz a unidade / e que, repartindo o pão, a paz se faz realidade; / que é preciso muito mais que um poema e um refrão: / É preciso que o homem abra 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 paz que é tão sonhada, / cantada em canções tão lindas, / só chegará até nós / quando ouvirmos a voz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á milhares de menores desprezados por aí, / e há crianças inocentes que não têm pra onde ir. / - Eu estou presente neles, é a mim que rejeitais. / Se me negais vosso amor, como quereis ter a  paz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 hoje fabricais bombas, muitas armas e canhões, / tanto mais duros e frios serão vossos corações. / Mas é tempo de mudança, de voltar para o Senhor e / de se cantar com a vida que mais forte é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ás assentado no trono, sempre reinando, Soberano! / Anjos cantando, homens louvando, Deus reunido com seu povo! / Oh! o’ Alfa! Omega! Cristo Filho!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Oh, oh, vem, (3x) Senhor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Ansioso espero a tua volta: O grande dia em que tu virás. / Então, subiremos, contigo estaremos pra todo o sempre, aleluia! / Maranatha, Cristo, Filho, Mestre. / </w:t>
      </w:r>
      <w:r>
        <w:rPr>
          <w:rFonts w:cs="Caslon224 Bk BT;Times New Roman" w:ascii="Caslon224 Bk BT;Times New Roman" w:hAnsi="Caslon224 Bk BT;Times New Roman"/>
          <w:i/>
          <w:sz w:val="20"/>
        </w:rPr>
        <w:t>Oh, oh, vem, (3x) Senhor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Renova-me, Senhor Jesus, já não quero ser igu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Renova-me, Senhor Jesus, põe em mim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que tudo que há dentro de mim precisa ser mudad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rque tudo que há dentro do meu coração precisa mais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És precioso para mim, Senhor, és grandioso, o’ meu Deus! / Tua bondade é sem fim. / Oh, sim, és tudo para mim. / Ainda que os montes se levantem e se transportem para o mar, / creio em ti, o’ meu Senhor, e sei: jamais falhar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i que em breve voltarás / como o nascer do sol / para tudo renovar, / bem sei, minha vida assim. / Sentido terá... Sentido terá... / És o Deus de Isra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oca, Senhor, toca, Senhor, / com teu amor, com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ira todo medo, angústia e aflição. / Toca nesta alma e cura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Cura da doença que faz o irmão sofrer, / toca neste corpo, Jesus com teu pod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ira toda mágoa que faz alguém chorar, / tira todo ódio, ensina a perd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Cura do pecado e lava com perdão, / faz das nossas pedras um nov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Toca nossos lábios e o nosso interior. / Vamos te louvar, Jesus, com mui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Mauro A. Card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Liberta-me, Senhor Jesus, / cura-me de todo o mal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esus Cristo é o mar da vida, / Jesus Cristo é o mar de amor. / Jesus Cristo vive e salva, / Jesus é Libert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 Cristo é a natureza / suave como um beija-flor. / Quem o procura, com certeza, / terá paz e mui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eginaldo de Kove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Deus, aqui viemos te adorar, / trazendo humildemente o nosso amor / para as esperanças renovar, / como renova o sol, as flo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a primavera vêm as rosas / sagradas, puras, perfumos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u, Deus, que fazes estas rosas, / sagrado faze o n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’ Deus, Senhor, protege nossa união, / és símbolo eternal de puro amor. / Tu, fonte de alegria e devoção, / livra estas vidas de temo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o outono vêm os lindos lírios,/ a flor perfeita dos idíli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u, Deus, que aperfeiçoaste os lírios, / perfeito faze o n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acira Helena B. Cor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eu clamo a Vós: / ouve, Senhor, minha oração. / Estou tão humilhado, / mas em ti encontro / de meus pecados o perdão; / por isso eu ponho em ti / minha esperança, o’ Senhor! / Tenho a alma sedenta, / sedenta de paz e luz, / que encontro só em ti, o’ meu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joelhado em teu altar, / contemplo tua face, o’ Senhor! / Que poderei te ofertar / por essa imensa prova de amo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lhei tua face triste, / resplandecente de tanta luz. / Por causa do pecado e da descrença, / o homem te levou à cruz. / Teu corpo imolado é para mim a redenção, / farol forte iluminando / e das trevas libertando. / Não existe amor maior que o de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tenho um Pai no céu! (2x) / Jesus veio me revel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 agora filho sou: / no amor eu vou / a vida inteira transform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A prova disso tudo está em meu coração: / – O Espírito que veio de Jesus, o irmão, / não cessa de clamar / com toda a emoção: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“Aba! Pai! Aba! P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Já estava tudo escrito desde a criação: / viria por Jesus o tempo de adoção. / E a Graça do Senhor / me faz dizer no amor: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“Aba! Pai! Aba! P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 xml:space="preserve">Não tenho mais temor! Livrei-me da aflição! / Não vive em mim o Espírito de escravidão! / Eu canto, por Jesus, / o que herdei da Cruz: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– “Aba! Pai! Aba! P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A quem o receber e no seu nome crer, / o Verbo traz a luz, o Verbo dá o poder. / De em filho se mudar / e logo proclamar: /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 xml:space="preserve"> – “Aba! Pai! Aba! Pai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4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bre agora o coração, / estende a tua mão! / Há um irmão / para amar! / Sim! Chegou a tua vez! / O Amor foi quem te fez / e te quer reno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 que vale viver / se não posso encher / a metade vazia / do teu coração? / Repartir tua cruz, / te falar de Jesus, / nossa alegre esperança, / verdadeiro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 que vale a manhã / se uma alma irmã / não cruzar meu caminho / como a luz do sol? / E, se alguém não passar, / para quem vou cantar / feito um passarinho, / como um rouxinol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Kik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 Senhor mexe e remexe o profundo do meu ser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Jesus me transforma por dentro e por fora, o Senhor me faz cresc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eleza infinita verdade, com Ele eu quero ficar. / </w:t>
      </w:r>
      <w:r>
        <w:rPr>
          <w:rFonts w:cs="Caslon224 Bk BT;Times New Roman" w:ascii="Caslon224 Bk BT;Times New Roman" w:hAnsi="Caslon224 Bk BT;Times New Roman"/>
          <w:i/>
          <w:sz w:val="20"/>
        </w:rPr>
        <w:t>Com Ele eu serei mais feliz, eu serei fiel ao que Ele fal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Um dia Ele disse com amor Palavra que nos faz viver / </w:t>
      </w:r>
      <w:r>
        <w:rPr>
          <w:rFonts w:cs="Caslon224 Bk BT;Times New Roman" w:ascii="Caslon224 Bk BT;Times New Roman" w:hAnsi="Caslon224 Bk BT;Times New Roman"/>
          <w:i/>
          <w:sz w:val="20"/>
        </w:rPr>
        <w:t>“Deixe que eu esteja presente em você, sem mim nada se pode fazer”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rupo Mensagem 2000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Hoje o mundo oferece caminhos demais. / Você chora, você ri, nem sempre é feliz, é feliz. / O mundo não te satisfaz, pois sua alma é grande demais, / só Deus pode enchê-la, pode enchê-l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Hoje, seus passos se perdem na estrada. / Nem sempre você tem chegada. / Entregue seu caminho a Deus. (3x) Lará, lará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is Ele quer transformar sua vida, / alegria e paz encontrarás, quando nEle se apoiar, se apo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noel Corrê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Em Jesus nós confiamos. (2x) / Mas o colocamos em segundo plan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le está para chegar, devemos acreditar, / amando os irmãos, abrindo os corações. – Pra quê, pra quê? – Para o Senhor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 Cristo é o Senhor, é o nosso Protetor; / ao Pai agradecemos, foi Ele quem o enviou. – Pra que, pra quê? – Para ser noss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Terezinha Maria D. Pozzat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ciele D. Pozza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ou aqui, Senhor, pra te louvar. / Estou aqui, Senhor, pra te adorar. / Tu és Amor, Tu és Caminho, / Tu és a Paz que eu precis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h! Vem, Senhor, fica comigo! / Quero amar-te por toda vida, / quero conhecer-te cada vez mais / e ter-te sempre em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Quero levar-te aos meus amigos / mostrar teu amor aos inimigos. / Quero ser presença para meus irmãos / ser firme na fé e também na 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braça-me, Senhor, Jesus amigo, / ilumina o meu ser com tua luz. / Guia-me sempre na retidão, / dá discernimento a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h! Vem, Senhor, fica comigo! / Quero amar-te por toda vida, / quero conhecer-te cada vez mais / e ter-te sempre em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h! Vem, Senhor, fica comigo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ene Gom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ica sempre um pouco de perfume / nas mãos que oferecem rosas, / nas mãos que sabem ser generosa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r do pouco que se tem / ao que tem menos ainda, / enriquece o doador, / faz sua alma ainda mais lin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ar ao próximo alegria / parece coisa tão singela, / aos olhos de Deus, porém, / é das artes, a mais bel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 certo dia, à beira-mar, / apareceu um jovem Galileu. / Ninguém podia imaginar / que alguém pudesse amar / do jeito que Ele amava. / Seu jeito simples de conversar / tocava o coração / de quem o escuta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 seu nome era Jesus de Nazaré, / sua fama se espalhou e todos vinham ver / o fenômeno do jovem pregador, / que tinha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quelas praias, naquele mar, / naquele rio, em casa de Zaqueu. / Naquela estrada, naquele sol,  / e o povo a escutar histórias tão bonitas. / Seu jeito amigo de se expressar / enchia o coração / de paz tão infini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Em plena rua, naquele chão, / naquele poço e em casa de Simão. / Naquela relva, no entardecer, / o mundo viu nascer a paz de uma esperança. / Seu jeito puro de perdoar / fazia o coração / voltar a ser cri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Um certo dia, ao tribunal / alguém levou o jovem Galileu. / Ninguém sabia qual foi o mal / e o crime que Ele fez, / quais foram seus pecados. / Seu jeito honesto de denunciar / mexeu na posição / de alguns privilegiados. / E mataram a Jesus de Nazaré, / e no meio de ladrões puseram sua cruz. / Mas o mundo ‘inda tem medo de Jesus, / que tinha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orvalho da manhã criança / Me fala do meu Deus. O cantar da brisa mansa / Me fala do meu Deus. / O pássaro que canta e trina / Me fala do meu Deus. / Minha vida uma canção me ensina, / A canção que eu fiz para meu Deus. / Ô, ô, ô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dor do meu irmão que chora / Me fala do meu Deus. / A alegria que hoje eu vi lá fora / Me fala do meu Deus. / A esperança que aqui dentro vai, / Me fala do meu Deus. / E bem dentro de minha alma sai / A canção que eu fiz para meu Deus. Ô, ô, ô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que esperar amanhã? / Por que esperar amanhã? Escuta este canto, / enxuga este pranto! / Por que esperar amanhã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cuta este canto / que nos traz o vento: / é um canto de sofrimento. / Alguém pede pão, alguém pede paz, / e tu o que lhe dará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cuta este canto / de quem está sedento: / é um canto de sofrimento. / Alguém pede paz, alguém pede amor, / e tu o que lhe dará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m pode falar, / quem vai responder / ao que nos pede esta voz? / Cada um de nós tem sempre o que dar, / por isso não vai deix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ixar pra fazer amanhã? Deixar pra dizer amanhã? / Eu conto contigo, eu sou teu amigo! / Por que esperar amanhã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 dia, uma criança me parou, / Olhou-me nos meus olhos a sorrir, / Caneta e papel na sua mão, / Tarefa escolar para cumprir. / E perguntou no meio de um sorriso: / O que é preciso para ser feliz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mar como Jesus amou, / sonhar como Jesus sonhou, / pensar como Jesus pensou, / viver como Jesus viveu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Sentir o que Jesus sentia, / sorrir como Jesus sorria, / e, ao chegar ao fim do dia, / eu sei que dormiria muito mais feli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uvindo o que eu falei, ela me olhou /e disse que era lindo o que eu falei. / Pediu que eu repetisse, por favor, / que não falasse tudo de uma vez. / E perguntou de novo num sorriso: / O que é preciso para ser feliz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pois que eu terminei de repetir, / seus olhos não saíram do papel. / Toquei no seu rostinho e, a sorrir, / pedi que, ao transmitir, fosse fiel. / E ela deu-me um beijo demorado / e, ao meu lado, foi dizendo assim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ireneu Kuh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risto vence, Cristo reina, Cristo, Cristo impe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Deus dê ao Santo Padre, pai universal, / paz, vida e salvação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Ao nosso bispo e nosso pastor, / que Deus o ilumine para guiar seu povo sa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enham a nós melhores dias! / Venha a paz e o Reino de Cris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enha seu Reino de justiça, paz e amor! / Reino da verdade, da graça e da v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mélia Rodrigues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Melodia de 1781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Honra, glória, louvor sempiterno / a Jesus, a Jesus redentor. / Deus de Deus, luz de luz, Verbo eterno, / Cristo Rei, do univers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esus, Rei, Deus verdadeiro, / o teu Reino venha a nós! / Obedeça o mundo inteiro / ao poder de tua vo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o o orbe homenagem lhe renda! / Aos seus pés traga o mundo cristão.  De almas livres a livre oferenda, / corações para 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Também nós, brasileiros, queremos / de Jesus o Reino aclamar! / de noss’alma os afetos supremos / são por Ele, sua Lei, seu Al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estandarte de amor se desdobra! / Brilha aí o sinal do perdão! / Ele guia os valentes à obra / do divino e imortal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eastAsia="Caslon224 Bk BT;Times New Roman" w:cs="Caslon224 Bk BT;Times New Roman"/>
          <w:sz w:val="20"/>
        </w:rPr>
      </w:pPr>
      <w:r>
        <w:rPr>
          <w:rFonts w:eastAsia="Caslon224 Bk BT;Times New Roman" w:cs="Caslon224 Bk BT;Times New Roman" w:ascii="Caslon224 Bk BT;Times New Roman" w:hAnsi="Caslon224 Bk BT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les queriam um grande rei, / que fosse forte e dominador / e por isso não creram nEle / e mataram 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tos surdos que escutaram, / quantos cegos que enxergaram, / quantos coxos que andaram! / Só eles não enxergar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tas pessoas de má vida / se converteram e aceitaram. / No que viram e que ouviram, / só eles o rejeitar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tos vinham lhe escutar / e escreviam pra não esquecer, / que falava brilhantemente / com a luz do amanh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Jesus Cristo aceita o homem / que se entrega inteiramente; / não aquele apegado ao mundo / que hora é frio, outra hora é qu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s homens seguiam a lei / de Moisés e de Abraão; / só não creram que Jesus Cristo / veio nos trazer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Jesus Cristo é o Rei dos reis, / seu Mistério é muito profundo. / O seu Reino é lá do céu, / não é reino aqui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mos celebrar com júbilo / a festa do Rei Jesus. / Os homens: com glória. / As mulheres: Aleluia! / Vamos celebrar ao 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amos todos nos amar, / que sua glória vai brilhar / em cada face, em cada coração. / Esta é a festa do Rei Senhor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perdão irá fluir. / O amor vai nos unir / em um só corpo, em um só coração. / Esta é a festa do Rei Senhor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Rei, Rei, Rei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Jesus é o Rei, Rei, Rei! (2x)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Jesus é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m com poder para nos libertar, / sua palavra ensina a amar. / Eu grito pro mundo que Cristo Jesus é o 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 vem de novo para nos socorrer, / somos seu povo que espera e que crê. / Eu grito pro mundo que Cristo Jesus é o 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em todo dia de novo pra dar / um coração para quem quer amar. / Eu grito pro mundo que Cristo Jesus é o 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5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lfre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O Senhor é Rei, o Senhor é meu Pastor e Re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Senhor está no céu, o Senhor está no mar, na extensão do infinit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stá no céu, está no mar, na extensão do infinit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Quando eu vacilar, eu não temerei, pois o Senhor está comigo. (bis) / </w:t>
      </w:r>
      <w:r>
        <w:rPr>
          <w:rFonts w:cs="Caslon224 Bk BT;Times New Roman" w:ascii="Caslon224 Bk BT;Times New Roman" w:hAnsi="Caslon224 Bk BT;Times New Roman"/>
          <w:b/>
          <w:sz w:val="20"/>
        </w:rPr>
        <w:t>Está no céu, está no mar, na extensão do infinit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Hosana, hosana ao Rei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 xml:space="preserve">Mantos e palmas espalhando vai / o povo alegre de Jerusalém. / Lá, bem ao longe, se começa a ver / o Filho de Deus que montado vem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Enquanto mil vozes ressoam por aí. / Hosana ao que vem / em nome do Senhor. / Com um alento de grande exclamação, / prorrompem com voz triunfal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Hosan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o na estrada de Jerusalém, / um dia, também, poderemos cantar. / A Jesus Cristo, que virá outra vez, / para levar-nos ao eterno 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5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Por causa de um certo Reino, / estradas eu caminhei, / buscando sem ter sossego / o Reino que eu vislumbrei. / Brilhava a estrela d'alva, / e eu, quase sem dormir, / </w:t>
      </w:r>
      <w:r>
        <w:rPr>
          <w:rFonts w:cs="Caslon224 Bk BT;Times New Roman" w:ascii="Caslon224 Bk BT;Times New Roman" w:hAnsi="Caslon224 Bk BT;Times New Roman"/>
          <w:i/>
          <w:sz w:val="20"/>
        </w:rPr>
        <w:t>buscando este certo Reino / e a lembrança dele a me persegui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Por causa daquele Reino, / mil vezes eu me enganei, / tomando o caminho errado, / errando quando acertei. / Chegava o cair da tarde, / e eu, quase sem dormir, / </w:t>
      </w:r>
      <w:r>
        <w:rPr>
          <w:rFonts w:cs="Caslon224 Bk BT;Times New Roman" w:ascii="Caslon224 Bk BT;Times New Roman" w:hAnsi="Caslon224 Bk BT;Times New Roman"/>
          <w:i/>
          <w:sz w:val="20"/>
        </w:rPr>
        <w:t>buscando este certo Reino / e a lembrança dele a me persegui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3 –</w:t>
        <w:tab/>
        <w:t xml:space="preserve">Um filho de carpinteiro, / que veio de Nazaré, / mostrou-se tão verdadeiro, / pôs vida na minha fé. / Falava de um novo Reino / de flores e de pardais, / </w:t>
      </w:r>
      <w:r>
        <w:rPr>
          <w:rFonts w:cs="Caslon224 Bk BT;Times New Roman" w:ascii="Caslon224 Bk BT;Times New Roman" w:hAnsi="Caslon224 Bk BT;Times New Roman"/>
          <w:i/>
          <w:spacing w:val="-15"/>
          <w:sz w:val="20"/>
        </w:rPr>
        <w:t>de gente arrastando a rede / que eu tive sede da sua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 Filho de carpinteiro / falava de um mundo irmão, / de um Pai que era companheiro / de amor e libertação. / Lançou-me um olhar profundo / gelando meu coração, / </w:t>
      </w:r>
      <w:r>
        <w:rPr>
          <w:rFonts w:cs="Caslon224 Bk BT;Times New Roman" w:ascii="Caslon224 Bk BT;Times New Roman" w:hAnsi="Caslon224 Bk BT;Times New Roman"/>
          <w:i/>
          <w:sz w:val="20"/>
        </w:rPr>
        <w:t>depois me falou do mundo / e me deu o selo da voc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Agora, quem me conhece / pergunta se eu encontrei / o Reino que eu procurava, / se é tudo que eu desejei. / E eu digo, pensando nele, / no meio de vós está / </w:t>
      </w:r>
      <w:r>
        <w:rPr>
          <w:rFonts w:cs="Caslon224 Bk BT;Times New Roman" w:ascii="Caslon224 Bk BT;Times New Roman" w:hAnsi="Caslon224 Bk BT;Times New Roman"/>
          <w:i/>
          <w:sz w:val="20"/>
        </w:rPr>
        <w:t>o Reino que andais buscando / e quem tem amor compreenderá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6 –</w:t>
        <w:tab/>
        <w:t xml:space="preserve">Jesus me ensinou de novo / as coisas que eu aprendi, / por isso eu amei meu povo / e o livro da vida eu li. / E em cada menina moça, / em cada moço e rapaz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eu sonho que a minha gente / será semente da eterna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hegou o dia da querida festa, / chegou a hora em que vamos comungar. / A inocência brilha em  nossa testa, / queremos sempre a Jesus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 xml:space="preserve">Senhor Jesus, nós, crianças, vos amamos / com todo o nosso pequeno coração; / a recompensa que nós esperamos /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será a nossa eterna salv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bençoai-nos, o’ Jesus querido, / no Sacramento de vosso santo amor, / enquanto sois por muitos esquecido, / vos adoramos, o’ bom Pas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 Jesus, nós cremos firmemente / e confessamos sem medo e sem temor: / na Hóstia santa Vós estais presente, / sois nosso Deus, nosso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inde, Senhor de toda a majestade, / vinde, Jesus, nosso Deus e Redentor, / com Corpo, Sangue, Alma e Divindade, / vinde, mostrai-nos o voss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6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ometi no meu santo Batismo / a Jesus sempre e sempre adorar. / Pais cristãos em meu nome falaram: / hoje os votos eu vim confir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Fiel, sincero, eu mesmo quero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 Jesus prometer meu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eio, pois, na divina Trindade: / Pai e Filho e inefável Amor, / no Mistério do Verbo encarnado, / na Paixão de Jesus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 Jesus sempre quero constante / o preceito em meu peito gravar, / combatendo, lutando e vencendo, / a Igreja, fiel, sempr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Fugirei dos conselhos perversos, / fugirei de Satã com horror. / Nem do mundo os prazeres funestos / poderão esfriar meu fer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De Maria serei terno filho, / Dela espero eficaz proteção. / Vencedor nos combates da vida, / reinarei na celeste man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aquim Ximen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atismo é como outro nascimento, / que faz a gente filho de Deus. / Por isso agora posso, sem medo, / dizer: “Pai nosso, que estais nos céus.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Água dos mares, água da chuva, / água dos rios, água dos céus! / Deus fez a água ser mãe da vida, / n’água nascemos filhos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atismo é como um mergulho santo / nas águas vivas de uma piscina, / que limpa as almas de toda mancha / e embebe a gente em vida div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Batismo é sério e nos compromete / com todo o povo que a Igreja é; / nossa missão é mostrar ao mundo / que vale a pena ter noss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Batismo é vida e Batismo é morte: / vida divina em morte do mal, / pois é da morte do Cristo-Vida / que ganha a vida todo mort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Pequeno era eu no meu Batismo, / alguém jurou ao Senhor por mim. / Hoje, consciente que sou da Igreja, / serei de Cristo, prometo, s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6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Batiza-me, Senhor, no teu Espírito. (3x) / Batiza-me, batiza-me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 deixa-me sentir teu fogo de amor aqui, no coração,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Inunda-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ransforma-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Lava-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Ilumina-m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ós sois o sal da terra, / Vós sois a luz do mun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inguém mais quer o sal  quando ele perde o seu sabor, / Ninguém acende a luz / Para escondê-la logo após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O sal e a luz sou Eu: / Eu sou do povo do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quero que esta vida tenha muito mais sabor. / Eu quero que meu povo tenha muito mais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á muito prato insípido no mundo sem sabor. / Há muita escuridão cegando o mundo se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Há vidas sem tempero, muita gente sofre a dor. / Existe a escuridão porque ninguém acende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um mundo que não ama é preciso ter amor. / Amai-vos uns aos outros é o desejo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José Weber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Negro espiritua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u cantarei / </w:t>
      </w:r>
      <w:r>
        <w:rPr>
          <w:rFonts w:cs="Caslon224 Bk BT;Times New Roman" w:ascii="Caslon224 Bk BT;Times New Roman" w:hAnsi="Caslon224 Bk BT;Times New Roman"/>
          <w:i/>
          <w:sz w:val="20"/>
        </w:rPr>
        <w:t>eu cantarei</w:t>
      </w:r>
      <w:r>
        <w:rPr>
          <w:rFonts w:cs="Caslon224 Bk BT;Times New Roman" w:ascii="Caslon224 Bk BT;Times New Roman" w:hAnsi="Caslon224 Bk BT;Times New Roman"/>
          <w:sz w:val="20"/>
        </w:rPr>
        <w:t xml:space="preserve"> / sempre ao Senhor, / </w:t>
      </w:r>
      <w:r>
        <w:rPr>
          <w:rFonts w:cs="Caslon224 Bk BT;Times New Roman" w:ascii="Caslon224 Bk BT;Times New Roman" w:hAnsi="Caslon224 Bk BT;Times New Roman"/>
          <w:i/>
          <w:sz w:val="20"/>
        </w:rPr>
        <w:t>sempre ao Senhor!</w:t>
      </w:r>
      <w:r>
        <w:rPr>
          <w:rFonts w:cs="Caslon224 Bk BT;Times New Roman" w:ascii="Caslon224 Bk BT;Times New Roman" w:hAnsi="Caslon224 Bk BT;Times New Roman"/>
          <w:sz w:val="20"/>
        </w:rPr>
        <w:t xml:space="preserve">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s, o’ Cristo, nossa vida! / És, o’ Cristo, nossa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Tu és a Luz, / </w:t>
      </w:r>
      <w:r>
        <w:rPr>
          <w:rFonts w:cs="Caslon224 Bk BT;Times New Roman" w:ascii="Caslon224 Bk BT;Times New Roman" w:hAnsi="Caslon224 Bk BT;Times New Roman"/>
          <w:i/>
          <w:sz w:val="20"/>
        </w:rPr>
        <w:t>Tu és a Luz!</w:t>
      </w:r>
      <w:r>
        <w:rPr>
          <w:rFonts w:cs="Caslon224 Bk BT;Times New Roman" w:ascii="Caslon224 Bk BT;Times New Roman" w:hAnsi="Caslon224 Bk BT;Times New Roman"/>
          <w:sz w:val="20"/>
        </w:rPr>
        <w:t xml:space="preserve"> / Tu és o Amor. / </w:t>
      </w:r>
      <w:r>
        <w:rPr>
          <w:rFonts w:cs="Caslon224 Bk BT;Times New Roman" w:ascii="Caslon224 Bk BT;Times New Roman" w:hAnsi="Caslon224 Bk BT;Times New Roman"/>
          <w:i/>
          <w:sz w:val="20"/>
        </w:rPr>
        <w:t>Tu és o Amor!</w:t>
      </w:r>
      <w:r>
        <w:rPr>
          <w:rFonts w:cs="Caslon224 Bk BT;Times New Roman" w:ascii="Caslon224 Bk BT;Times New Roman" w:hAnsi="Caslon224 Bk BT;Times New Roman"/>
          <w:sz w:val="20"/>
        </w:rPr>
        <w:t xml:space="preserve">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 és o Pão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Tu és o Pão!</w:t>
      </w:r>
      <w:r>
        <w:rPr>
          <w:rFonts w:cs="Caslon224 Bk BT;Times New Roman" w:ascii="Caslon224 Bk BT;Times New Roman" w:hAnsi="Caslon224 Bk BT;Times New Roman"/>
          <w:sz w:val="20"/>
        </w:rPr>
        <w:t xml:space="preserve"> / És a Videira. / </w:t>
      </w:r>
      <w:r>
        <w:rPr>
          <w:rFonts w:cs="Caslon224 Bk BT;Times New Roman" w:ascii="Caslon224 Bk BT;Times New Roman" w:hAnsi="Caslon224 Bk BT;Times New Roman"/>
          <w:i/>
          <w:sz w:val="20"/>
        </w:rPr>
        <w:t>És a Videira!</w:t>
      </w:r>
      <w:r>
        <w:rPr>
          <w:rFonts w:cs="Caslon224 Bk BT;Times New Roman" w:ascii="Caslon224 Bk BT;Times New Roman" w:hAnsi="Caslon224 Bk BT;Times New Roman"/>
          <w:sz w:val="20"/>
        </w:rPr>
        <w:t xml:space="preserve">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Tu és a Paz, / </w:t>
      </w:r>
      <w:r>
        <w:rPr>
          <w:rFonts w:cs="Caslon224 Bk BT;Times New Roman" w:ascii="Caslon224 Bk BT;Times New Roman" w:hAnsi="Caslon224 Bk BT;Times New Roman"/>
          <w:i/>
          <w:sz w:val="20"/>
        </w:rPr>
        <w:t>Tu és a Paz!</w:t>
      </w:r>
      <w:r>
        <w:rPr>
          <w:rFonts w:cs="Caslon224 Bk BT;Times New Roman" w:ascii="Caslon224 Bk BT;Times New Roman" w:hAnsi="Caslon224 Bk BT;Times New Roman"/>
          <w:sz w:val="20"/>
        </w:rPr>
        <w:t xml:space="preserve"> / Princípio e Fim, / </w:t>
      </w:r>
      <w:r>
        <w:rPr>
          <w:rFonts w:cs="Caslon224 Bk BT;Times New Roman" w:ascii="Caslon224 Bk BT;Times New Roman" w:hAnsi="Caslon224 Bk BT;Times New Roman"/>
          <w:i/>
          <w:sz w:val="20"/>
        </w:rPr>
        <w:t>Princípio e Fim!</w:t>
      </w:r>
      <w:r>
        <w:rPr>
          <w:rFonts w:cs="Caslon224 Bk BT;Times New Roman" w:ascii="Caslon224 Bk BT;Times New Roman" w:hAnsi="Caslon224 Bk BT;Times New Roman"/>
          <w:sz w:val="20"/>
        </w:rPr>
        <w:t xml:space="preserve">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Um só é o Senhor, / uma só a nossa fé, / um só o nosso batismo, / um só Deus e nosso Pai. / Um só Deus e noss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hamados a guardar a unidade do Espírito pelo vínculo da paz,/ cantemos a uma só voz, unidos na mesma oraçã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hamados a formar um só corpo num só Espírito em Cristo, o Senhor, / cantemos a uma só voz, unidos na mesma oraçã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hamados a ter parte na mesma esperança da vida eterna em Jesus Cristo, / cantemos a uma só voz, unidos na mesma oraçã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hamados a viver a verdade em caridade, crescendo naquele que é a cabeça, / cantemos a uma só voz, unidos na mesma oraçã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6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era a ovelha perdida, / mas Deus, que é meu Pastor, / me trouxe às águas da Vida, / me leva à Vida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s águas deste Batismo, / mergulho meu ser, Senhor! / E afogo nele o egoísmo, / e nasce em mim t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atismo me faz Igreja, / nem todos nela estarão. / Mas Deus assim me deseja: / profeta sempre em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Vida, o Espírito Santo, / já pulsa em meu coração: / de Deus sou filho, portanto, / de todos vou ser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6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A minha vela acenderei contente / na vela acesa que ilumina o altar. / A luz de Cristo nos clareia a mente, / como Ele pensa, assim irei pen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Círio Pascal! Teu santo simbolismo / lembra o Senhor que já ressuscitou. / E me garante que, com meu Batismo, / como Jesus ressuscitar eu v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Na chama quente desta grande vela / vou acender minha pequena chama: / E minha vida ficará mais bela, / pois vou amar como Jesus só am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A minha vela acenderei tremendo, / emocionado até chorar, pois não; / pois esta chama que você está vendo, / é vida nova n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6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 anseias, eu bem sei, a salvação. / Tens desejo de banir a escuridão. / Abre, pois, de par em par teu coração / e deixa a luz do céu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ixa a luz do céu entrar. (2x) / Abre bem as portas do teu coração / e deixa a luz do céu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risto, a luz do céu, em ti quer habitar, / para as trevas do pecado dissipar, / teu caminho e coração iluminar / e deixa a luz do céu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 alegria andar ao brilho dessa luz. / Vida eterna e paz no coração produz. / Oh! aceita agora o Salvador Jesus / e deixa a luz do céu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7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Dentro de mim existe uma luz / que me mostra por onde eu deverei andar. / Dentro de mim também mora Jesus, / que me ensina o seu jeito d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inha luz é Jesus, / e Jesus me conduz / pelos caminhos d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Dentro de mim existe um farol / que me mostra por onde deverei remar. / Dentro de mim Jesus Cristo é o sol, / que me ensina o seu jeito de so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Dentro de mim existe um amor / que me faz entender o meu irmão. / Dentro de mim Jesus Cristo é o calor, / que aqueceu pra vale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27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  <w:highlight w:val="yellow"/>
        </w:rPr>
        <w:t>Jairo Lara</w:t>
      </w:r>
      <w:r>
        <w:rPr>
          <w:rFonts w:cs="Caslon224 Bk BT;Times New Roman" w:ascii="Caslon224 Bk BT;Times New Roman" w:hAnsi="Caslon224 Bk BT;Times New Roman"/>
          <w:sz w:val="16"/>
          <w:highlight w:val="yellow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  <w:highlight w:val="yellow"/>
        </w:rPr>
        <w:t>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dá-me de beber / uma água pura que me faz vive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a história aconteceu à beira do poço de Sicar. / Uma mulher samaritana o Cristo veio a enco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a, sendo samaritana, com Cristo não podia conversar. / Quando Jesus lhe pediu água, ela queria lhe ne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foi, então, que o Mestre amigo lhe censurou a indecisão: / “Todos que bebem desta água, sempre com sede ficarão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“Ah! se soubesses quem te fala e quem te pede de beber, / lhe pedirias água viva, e sede não irias te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sta história ‘inda acontece com quem não ouve a voz de Deus. / Morre de sede ao pé da fonte; fonte é o amor, e o amor é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7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Frei </w:t>
      </w:r>
      <w:r>
        <w:rPr>
          <w:rFonts w:cs="Caslon224 Bk BT;Times New Roman" w:ascii="Caslon224 Bk BT;Times New Roman" w:hAnsi="Caslon224 Bk BT;Times New Roman"/>
          <w:b/>
          <w:sz w:val="16"/>
        </w:rPr>
        <w:t>Beraldo José Hanlo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Quem não renascer da água, o Reino de Deus não verá. / Quem não renascer do alto, no Reino não entr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verdade vos digo e quem escutará? / O que nasce da carne, só carne ficará; / mas o que nasce do Espírito, Espírito se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nhor saiu da água e o céu logo se abriu, / o Espírito em forma de pomba, então, se viu, / e uma voz: “Tu és meu Filho bem amado” se ouv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ixai vir as criancinhas, deixai vir todas a mim, / porque delas, porque delas é o Reino de Deus, sim: / entrarão no céu somente os que se tornarem ass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oda autoridade foi-me dada pelo Pai; / pelo mundo ide, então, ensinai e batizai / e, assim, os povos todos em discípulos transform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Existe um poço no meio do deserto, / o povo passa perto, da sede a recl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u quero um rio de água viva! / Eu quero um sopro de esperança. / Minha alma segue e não se cansa de caminh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Se tu soubesses quem pode dar-te a vida, / seria dissolvida a mágoa mais cru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Jesus é a Vida, vencendo toda a morte, / mudando a nossa sorte, livrando-nos d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7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minha vida um dia foi deserto / e, a reclamar, passava ali bem perto. / E, junto ao poço, achei a plena luz: / era Jesus a me ch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encontrei o rio de água viva. / Eu encontrei o rio de água viva. / Ele brotou da rocha, que é Jesus. / Ele brotou, jorrou da cru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gora, eu sei quem é o dom de Deus: / o santo Espírito que vem dos céus / pra me mudar e ao mundo transformar / numa família toda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com Jesus não temo mais a morte, / e a minha sorte agora já mudou. / O meu Senhor domina todo o mal! / É universal a sua salv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7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Há mistérios nas águas por isto: / vida e morte elas trazem no fundo. / </w:t>
      </w:r>
      <w:r>
        <w:rPr>
          <w:rFonts w:cs="Caslon224 Bk BT;Times New Roman" w:ascii="Caslon224 Bk BT;Times New Roman" w:hAnsi="Caslon224 Bk BT;Times New Roman"/>
          <w:b/>
          <w:i/>
          <w:iCs/>
          <w:spacing w:val="200"/>
          <w:sz w:val="20"/>
        </w:rPr>
        <w:t>E era assim que, na morte do Cristo, / escondias a vida do mundo!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Vossa bênção, Senhor, redentora / para as águas da chuva e do mar; / na enxurrada vi flor ir embora / e já vi tanta onda ma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Vossa bênção, Senhor, à pureza / dessas fontes que brotam do chão. / Água irmã, que nos limpa e embeleza, / e, entre as pedras, parece 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ergulho na água, / mergulho no Senhor. / Morrendo ao pecado, / eu vivo para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me chamou para ser filho seu. / Deus me chamou para vida do céu. / Eu respondi: Eis-me aqui, / pois batizado eu s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ou a Igreja de Cristo Jesus, / templo do Espírito Santo de Deus. / Vou anunciar aos meus irmãos / que o Reino já cheg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us me convida ao seu Reino implantar / e um mundo novo de paz recriar. / Vida de luz, vida de amor, / sempre vou espa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lang w:val="es-ES_tradnl"/>
        </w:rPr>
      </w:pPr>
      <w:r>
        <w:rPr>
          <w:rFonts w:cs="Souvenir Lt BT;Georgia" w:ascii="Souvenir Lt BT;Georgia" w:hAnsi="Souvenir Lt BT;Georgia"/>
          <w:sz w:val="34"/>
        </w:rPr>
        <w:t>127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</w:t>
      </w:r>
      <w:r>
        <w:rPr>
          <w:rFonts w:cs="Caslon224 Bk BT;Times New Roman" w:ascii="Caslon224 Bk BT;Times New Roman" w:hAnsi="Caslon224 Bk BT;Times New Roman"/>
          <w:b/>
          <w:sz w:val="16"/>
          <w:lang w:val="es-ES_tradnl"/>
        </w:rPr>
        <w:t xml:space="preserve">Lúcio Floro </w:t>
      </w:r>
      <w:r>
        <w:rPr>
          <w:rFonts w:cs="Caslon224 Bk BT;Times New Roman" w:ascii="Caslon224 Bk BT;Times New Roman" w:hAnsi="Caslon224 Bk BT;Times New Roman"/>
          <w:sz w:val="16"/>
          <w:lang w:val="es-ES_tradnl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  <w:lang w:val="es-ES_tradnl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  <w:lang w:val="es-ES_tradnl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Água santa! O’ água pura, / vem! Purifica este povo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á-nos da neve a brancura, / e um coração sincero, forte, grande, nov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embrança do meu Batismo, / grande graça do Senhor! / Que afogou meu egoísmo / e regou em mim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é do Templo, por certo, / que jorram águas assim: / É do coração aberto / de quem quis morrer por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ós somos raça escolhida, / Deus não te quer bem em vão. / Muitos erros tens na vida, / Deus tem muito mais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7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Eu te peço desta água que Tu tens, / é água viva, meu Senhor. / Tenho sede e tenho fome de amor / e acredito nesta fonte de onde vens.  / Vens de Deus, estás em Deus também és Deus / e Deus contigo faz um só. / Eu, porém, que vim da terra e volto ao pó, / quero viver eternamente ao lado t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És água viva, / és vida nova. / E todo dia me batizas outra vez. / Me fazes renascer, / me fazes reviver, / e eu quero água desta fonte de onde ven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7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#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>Solo:</w:t>
        <w:tab/>
        <w:t>Lavai-me, Senhor, lavai-me, / e bem limpo eu vou ficar! (bis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ab/>
        <w:t>Senhor, Vós me lavareis, / de tão limpo eu vou brilh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Misericórdia de mim, Deus de bondade, / misericórdia por tua compaixão! / Vem me lavar das sujeiras do pecado, / vem me livrar de tamanha perdição!</w:t>
      </w:r>
      <w:r>
        <w:rPr>
          <w:rFonts w:cs="Caslon224 Bk BT;Times New Roman" w:ascii="Caslon224 Bk BT;Times New Roman" w:hAnsi="Caslon224 Bk BT;Times New Roman"/>
          <w:sz w:val="20"/>
        </w:rPr>
        <w:t xml:space="preserve"> / Reconheço toda minha maldade, / diante de mim a vastidão de minha ofensa. / Foi contra ti, meu Senhor, o meu pecado, / e pratiquei o que é mau em tua presen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>Solo:   Mostrai-nos vossa bondade, / salvai-nos, o’ Redent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     Senhor, eu peço, escutai-me, / a Vós chegue o meu cl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avid Li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Água cristalina, que jorra do peito aberto de Jesus, lá na cruz. / É uma água viva, que cura e que liberta, / cuja fonte é o próprio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huê, chuê, chuá, chuá, nesta água eu vou me banh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center"/>
        <w:rPr>
          <w:rFonts w:ascii="Souvenir Lt BT;Georgia" w:hAnsi="Souvenir Lt BT;Georgia" w:cs="Souvenir Lt BT;Georgia"/>
          <w:b/>
          <w:b/>
          <w:sz w:val="34"/>
        </w:rPr>
      </w:pPr>
      <w:r>
        <w:rPr>
          <w:rFonts w:cs="Souvenir Lt BT;Georgia" w:ascii="Souvenir Lt BT;Georgia" w:hAnsi="Souvenir Lt BT;Georgia"/>
          <w:b/>
          <w:sz w:val="34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enildo do Pajeú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o princípio, teu Espírito / sobre as águas a pairar, / </w:t>
      </w:r>
      <w:r>
        <w:rPr>
          <w:rFonts w:cs="Caslon224 Bk BT;Times New Roman" w:ascii="Caslon224 Bk BT;Times New Roman" w:hAnsi="Caslon224 Bk BT;Times New Roman"/>
          <w:i/>
          <w:sz w:val="20"/>
        </w:rPr>
        <w:t>o chão seco, eis a terra, / águas juntas, eis o m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Bendito, bendito, bendito sejas, Senhor! / Bendito, bendito pela água e pelo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as águas do dilúvio / vem a nova criação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se levanta um arco-íris no / esplendor da imensid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E do mar Vermelho as águas / e o Senhor as dividiu; / </w:t>
      </w:r>
      <w:r>
        <w:rPr>
          <w:rFonts w:cs="Caslon224 Bk BT;Times New Roman" w:ascii="Caslon224 Bk BT;Times New Roman" w:hAnsi="Caslon224 Bk BT;Times New Roman"/>
          <w:i/>
          <w:sz w:val="20"/>
        </w:rPr>
        <w:t>o meu povo do Egito / com sua mão Deus conduzi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E Moisés, tocando a rocha, / faz da rocha água brotar, / </w:t>
      </w:r>
      <w:r>
        <w:rPr>
          <w:rFonts w:cs="Caslon224 Bk BT;Times New Roman" w:ascii="Caslon224 Bk BT;Times New Roman" w:hAnsi="Caslon224 Bk BT;Times New Roman"/>
          <w:i/>
          <w:sz w:val="20"/>
        </w:rPr>
        <w:t>Israel, matando a sede, / ao Senhor põe-se a louv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Sai do templo um rio d’água, / vai correndo pro Oriente. / </w:t>
      </w:r>
      <w:r>
        <w:rPr>
          <w:rFonts w:cs="Caslon224 Bk BT;Times New Roman" w:ascii="Caslon224 Bk BT;Times New Roman" w:hAnsi="Caslon224 Bk BT;Times New Roman"/>
          <w:i/>
          <w:sz w:val="20"/>
        </w:rPr>
        <w:t>Toda vida se renova / onde alaga a torrent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Jesus Cristo batizado / com as águas do Jordão: / </w:t>
      </w:r>
      <w:r>
        <w:rPr>
          <w:rFonts w:cs="Caslon224 Bk BT;Times New Roman" w:ascii="Caslon224 Bk BT;Times New Roman" w:hAnsi="Caslon224 Bk BT;Times New Roman"/>
          <w:i/>
          <w:sz w:val="20"/>
        </w:rPr>
        <w:t>“Eis meu Filho muito amado, / dEle vem a Redenção”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Do seu peito transpassado, / uma fonte a jorrar. / Vem, Senhor, com esta água / nossas culpas apag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Vinde, fontes de água viva, / a esta fonte bendizer. / Quando a chuva molha a terra, / o chão há de floresc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Banhados em Cristo, somos uma nova criatura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s coisas antigas já se passaram, / somos nascidos de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eu óleo santo, que marcou a minha fronte, / e o teu sinal, que iluminou todo o horizonte, / vêm confirmar-me na missão, que é sem fronteira: / que o teu Espírito renove a Terra intei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abedoria, bom conselho, entendimento, / temor, ciência, com piedade e fortaleza, / eis a bagagem, o roteiro e o bom sustento / de quem se entrega ao novo Reino com firmez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 mais profundo de mim mesmo e no convívio, / na intimidade ou pelos campos, pelas praças / o novo Reino quer ser mais que mero alívio: / é o tal tesouro que não sofre com as traç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 homem, mulher, qualquer idade, qualquer povo / são todos filhos do Pai nosso, Deus de Amor, / nos mais sofridos se revela o Reino novo: / quem os acolhe é que aprendeu a recomp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nde houver dor ou desalento ou desespero, / eis o terreno para o Reino crescer firme. / É desse lado que se espera o nosso esmero / para que a imagem-semelhança se confir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 criação tem fonte, rumo e tem destino / no Deus Amor que tudo deu pra todo o mundo. / E o que é de todos não merece o desatino / da exploração e de um descuido tão prof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Creio em ti, meu Senhor e meu Deus, minha luz. / És, enfim, meu viver, tua mão me conduz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inha fronte a ungir, tua mão sentirei; / teu sinal, meu Senhor, se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 natureza em que nada se perde, / na inteligência que tanto recria, / estás presente, Senhor, nosso Deus: / em ti se encontra a razão da harmon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 descaminhos que a História retrata, / sempre há lições apontando o horizonte. / Estás conosco, Senhor, nosso Deus! / Um rio que vai não se perde da fo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mos na terra teu povo escolhido, / nos compromete a missão que cumpriste: / plantar a paz, a justiça, o perdão. / Estás convosco, ninguém fique tris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Fomos ungidos, Senhor, para a vida. / Fraternidade, serviço e coragem / e cada gesto, palavra ou querer / confirme: somos irmãos, tua imag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Venha teu Reino, renove esta terra! / Não esqueçamos criatura nenhuma: / se mesmo a morte quiser nos deter, / seremos flor que amassada, perfum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 nenhuma família comece em qualquer de repente. / Que nenhuma família termine por faltar de amor. / Que o casal seja um para o outro de corpo e de mente, / e que nada no mundo separe um casal sonhador. / Que nenhuma família se abrigue debaixo da ponte. / Que ninguém interfira no lar e na vida dos dois. / Que ninguém os obrigue a viver sem nenhum horizonte. / Que eles vivam do ontem, no hoje e em função do depo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Que a família comece e termine sabendo onde vai / e que o homem carregue nos ombros a graça de um pai. / Que a mulher seja um céu de ternura, aconchego e calor / e que os filhos conheçam a força que brota do amor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bençoa, Senhor, as famílias, amém. / Abençoa, Senhor, a minha també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 marido e mulher tenham força de amar sem medida. / Que ninguém vá dormir sem pedir ou sem dar seu perdão. / Que as crianças aprendam no colo o sentido da vida. / Que a família celebre a partilha do abraço e do pão. / Que marido e mulher não se traiam nem traiam seus filhos. / Que o ciúme não mate a certeza do amor entre os dois. / Que no seu firmamento a estrela que tem maior brilho / seja firme esperança de um céu aqui mesmo e depo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Antonio Mar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no campo da vida que se esconde um tesouro, / vale mais que o ouro, mais que a prata que brilha. / É presente de Deus, é o céu já aqui, / o amor mora ali e se chama famíl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Como é bom ter a minha família, como é bom! / Vale a pena vender tudo o mais para poder comprar. / Esse campo que esconde um tesouro, que é puro dom. / É meu ouro, meu céu, minha paz, minha vida, meu 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Até mesmo o céu desejou ser família / para que a família desejasse ser céu. / Nela se faz a paz no ouvir, no falar / e na arte de amar o amargor vira m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a família a mentira não se dá com a verdade / e a fidelidade sabe o peso da cruz. / Porque lá há amor, há renúncia e perdão, / há também oração e o chefe é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urgem falsos brilhantes enganando a família, / tão sutil armadilha de um doce sabor. / A riqueza maior é de Deus a presença, / na saúde ou doença, na alegria e n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8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s muitas coisas do meu tempo de criança, / guardo vivo na lembrança o aconchego do meu lar. / No fim da tarde, quando tudo se aquietava, / a família se ajuntava lá, no alpendre, a conver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eus pais não tinham nem escola, nem dinheiro, / todo dia, o ano inteiro, trabalhavam sem parar. / Faltava tudo, mas a gente nem ligava, / o importante não faltava: seu sorriso e seu o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tantas vezes vi meu pai chegar cansado, / mas aquilo era sagrado, um por um ele afagava. / E perguntava quem fizera estripulia, / e mamãe nos defendia, e tudo aos poucos se ajeitava. / O sol se punha, a viola alguém trazia, / todo o mundo, então, queria / ver papai cantar com a gente. / Desafinado, meio rouco e voz cansada, / ele cantava mil toadas, seu olhar no sol po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–</w:t>
        <w:tab/>
        <w:t>Correu o tempo, e hoje eu vejo a maravilha / de se ter uma família quando tantos não a têm. / Agora falam do desquite ou do divórcio, / o amor virou consórcio, compromisso de ninguém. / Há tantos filhos que, bem mais do que um palácio, / gostariam de um abraço e do carinho de seus pais. / Se os pais amassem, o divórcio não viria, / chame a isso de utopia, / eu a isso chamo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do Carmo S. Roch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eça assim a história / da jovem cheia de amor, / que foi escolhida entre todas pra ser / a Mãe de Jesus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esus, Maria e José formaram / uma família feliz. / Na humildade e no amor de Deus, / pois assim Ele qu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osé um simples carpinteiro, / com muito zelo aos seus, / cuidou de sua Maria / e também de Jesus, o Filh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 nossas famílias aprendam / a viver com amor e com fé, / seguindo o exemplo da santa Família: / Jesus, Maria e Jos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8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a prece de pai é que meus filhos sejam felizes. / Minha prece de mãe é que meus filhos vivam em paz. / Que eles achem os seus caminhos! / Amem e sejam amados! / Vivam iluminados! / Nossa prece de filhos é prece de quem agradece. / Nossa prece é de filhos que sentem orgulho dos pais. / Que eles trilhem os seus caminhos! / Louvem e sejam louvados! / Sejam recompens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Ilumina, ilumina nossos pais, nossos filhos e filhas! / Ilumina, ilumina cada passo das nossas família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inha prece, o’ Senhor, é também pelos meus familiares. / Minha prece, o’ Senhor, é por quem tem um pouco de nós. / Que eles achem os seus caminhos! / Amem e sejam amados! / Vivam iluminados! / Nossa prece, o’ Senhor, é também pelos nossos vizinhos. / Por quem vive e trabalha e caminha conosco, Senhor. / Que eles achem os seus caminhos! / Amem e sejam amados! / Vivam iluminad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9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Um lar onde os pais ‘inda se amam / e os filhos ‘inda vivem como irmãos. / E, venha quem vier, encontra abrigo, / e todos têm direito ao mesm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Onde todos são por um e um por todos, / onde a paz criou raízes e floriu. / Um lar assim feliz / seja o sonho das famílias do Brasi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filhos, qual rebentos de oliveira, / alegrem os caminhos dos seus pais / e façam a família brasileira / achar seu amanhã na mesm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Que os jovens corações enamorados, / humildes, e aprendendo o verbo amar, / não deixem de sonhar extasiados / que, um dia, também eles vão cheg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Que aqueles que se sentem bem casados, / deu certo seu amor, o amor valeu, / não vivam como dois alienados: / partilhem esta paz que Deus lhes d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Abençoa, Senhor, meus amigos e minhas amigas e dá-lhes a paz. / Aqueles a quem ajudei, que eu ajude ainda mais! / Aqueles a quem magoei, que eu não magoe mais! / Saibamos deixar um no outro uma saudade que faz bem! / Abençoa, Senhor, meus amigos e minhas amigas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uzes que brilham juntas, velas que juntas queimam no altar da esperança, / trilhos que juntos percorrem os mesmos dormentes e vão terminar no mesmo lugar. / Aves que vão em bando, verso que segue verso nas rimas da vida, / barcos que singram os mares até separados, mas sobem o porto onde vão se enco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ão assim os amigos que a vida me deu: / meus amigos e minhas amigas e 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ente que sonha junto, gente que brinca e briga e se zanga e perdoa. / Um sentimento forte mais forte que a morte, nos faz ser amigos no riso e na dor. / Vidas que fluem juntas, rios que não confluem, mas vão paralelos, / aves que voam juntas e sabem que, um dia, por força da vida não mais se ve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Resta apenas o sonho que a gente viveu: / meus amigos e minhas amigas e 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migo, sê bem-vindo! / Vem trazendo amor e paz. / Corações também amigos, / tu aqui encontrará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nossa felicidade, / na amizade, se dá as mãos. / E o presente, de repente, / faz do céu o nosso ch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encontro será uma festa: / partilha desta quem sabe amar! / E a alegria contagia / meu viver e meu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tava à tua espera / o que já era em mim canção. / Sê bem-vindo! Vem sorrindo, / que te abraça 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amizade não se compra, / a amizade não tem preço, / a amizade é jóia natural do coração. / Tem que ter sinceridade, / tem que ter humanidade. / Ser um bom amigo é ser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amizade é um tesouro valioso, / mais que ouro; a amizade não tem raça e não tem cor. / Quem quiser ser meu amigo / abre o peito e vem comigo / semear no mundo paz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9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d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m conheceu um amigo jamais morrerá, / pois os amigos são um pedaço do céu. / É como ser uma flor no quintal, / desapegada, no chão floresceu. / Quem conheceu um amigo / descobriu o seu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aceitou um amigo, para caminhar, / sente que não vai cair no espinho da flor. / É como ter descoberto o amor, / ter encontrado um conforto maior. / Sentir o carinho de alguém / na hora d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Mas o bem maior / é ter no peito / um jeito sincero / de se dar. / É deixar o coração / se abrir direito / do jeito que alguém preci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m acolheu um amigo encontrou a paz. / Não há discórdias no mundo, ninguém sabe mais. / Não há feridos nem guerras, / todos são filhos do mesmo pai. / Quem aceitou um amigo / não morre ja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9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ene Gom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 uma boa amizade você tem, / louve a Deus, pois a amizade é um bem. / Toda boa amizade você deve conservar, / como é bom quando se sabe amar! / A amizade vem de Deus, e a Deus deve levar, / como é bom quando se sabe amar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Uma boa amizade / é mais forte do que a morte, / mesmo longe, na saudade, / a amizade vai ficando até mais f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amizade é na vida uma canção, / a amizade faz cantar o coração, / ser amigo é fazer ao amigo todo bem, / como é bom saber amar alguém! / A amizade vem de Deus, e a Deus deve levar, / como é bom quando se sabe 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9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J.W. Faustini / Melodia folclórica americ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com beleza eu falar / e as multidões arrebatar. / Mas se o amor não possuir / serei qual sino a retin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os bens que tenho aos pobres der, / mas puro amor eu não tiver, / de nada, então, me valerá, / e sem proveito, e vão se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ntre os caminhos do viver, / somente irá permanecer / a esperança, a fé e o amor, / mas destes é maior, mas destes é maior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mém, amém,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amor de Deus nos envolve, / somos todos sinais deste amor. / Com ternura chamou-nos à vida / e, em seu amor, nos convida a vive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e isto não for amor, / a vida não é real, / pois tudo perde o valor. / Não há beleza nem ideal, / mas construindo no amor, / a vida vai florescer / na paz de um novo amanhã, / felizes vamos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 quando duas vidas se encontram, / e se unem num só coração, / o divino amor glorificam / na alegria do amor, do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2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dapt. Frei Luiz Tur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. S. Wesley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o amor une nossas vidas, sim! / Juntos, nós dois, até o fim! / Deus está sempre onde há verdadeiro amor, / sempre fiel na alegria e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Mesmo caminho, um igual destino, / a bênção de Deus sempre conosco irá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Nosso olhar vem iluminar o amor. / Luz a brilhar, luz do Senhor! / Se chegar sombra, nuvens nos tirando a luz, / fortes na fé, a mão de Deus cond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lang w:val="en-US"/>
        </w:rPr>
      </w:pPr>
      <w:r>
        <w:rPr>
          <w:rFonts w:cs="Souvenir Lt BT;Georgia" w:ascii="Souvenir Lt BT;Georgia" w:hAnsi="Souvenir Lt BT;Georgia"/>
          <w:sz w:val="34"/>
          <w:lang w:val="en-US"/>
        </w:rPr>
        <w:t>1299</w:t>
      </w: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Am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amor que nasce de Deus é fonte de vida e sabedoria. / Se neste amor se constrói um lar, será sempre um lugar de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omente o amor será o caminho da liberdade. / Somente o amor será o segredo da felic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nir duas vidas num só viver, com as bênçãos das mãos divinas, / na rocha firme se vai fazer uma história que nunca term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dapt. Frei Luiz Tur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. Wagn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onho de amor que faz feliz / um compromisso de eterna união! / Um sonho assim: bênção de Deus /  torna duas vidas um só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>Terna alegria vem confirmar / esta harmonia de um novo lar. / Gestos amigos, mais esperança, / tornam mais viva esta aliança. / Deus acompanhe, com seu vigor, / este momento de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onho de amor que faz feliz / um compromisso de eterna união! / Um sonho assim: bênção de Deus /  torna duas vidas um só... um só coração. / Um só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Ave, Maria, / cheia de Graça, / Deus está contigo / e bendita és / entre as mulheres / e bendito é quem te fez mulher / e em teu ventre quis 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 xml:space="preserve">Santa Maria, Mãe do nosso Deus, / Santa Maria, a quem Deus tanto amou, / roga por nós, que, embora pecadores, / também juramos agora e sempre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amar-nos um ao outro,(2x)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como Jesus teu filho amou. / Amém, amém,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te agradeço tanto / por este amor bonito / que entrou na minha vida. / Entrou e foi ficando e me envolveu. / Me trouxe um novo encanto, / mostrou-me o infinito, / e aquela dor doída, a dor da solidão / não mais doeu. / Eu disse aonde eu ia, / contei-te os sonhos meus. / Disseste que era teu o meu caminho, / encheste a minha vida de carinho, / disseste que também buscavas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te agradeço tanto / por este matrimônio, / que se tornou meu sonho, / que é muito mais bonito que eu pensei. / É grande, é puro, é santo, / é cheio de lembranças, / é feito de esperanças, / te amo e para sempre te amarei. / Com Deus por testemunha, / eu juro, neste altar, / que venha o que vier em nossos dias, / por entre mil tristezas e alegrias, / pra sempre, sempre, sempre vou t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Teus pais serão meus pais, / meus pais serão teus pais. / Teu lar será meu lar, / teus sonhos hão de ser também os meus. / Teus ais serão meus ais / e, cada dia mais, / na dor e na alegria, seremos este par apaixon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>Se foi amor o que nos fez olhar na mesma direção, / se foi amor o que nos fez tomar a mesma decisão. / Se foi amor, que fale o coração / e nunca mais se canse de falar: Te amo e te amarei! / Te amo e te amarei! Te amo e te ama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 eu que creio em Deus, / eu sei que Deus te fez pra mim. / E eu que creio em Deus, / te juro, eu juro amor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Te amo e te amarei / pra sempre e sempre eu te amarei. / Seremos um casal inseparável, / sonharei os mesmos sonhos que sonhares, / pra sempre, sempre te am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dger Strad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mesmo planejou a nossa união, / findou-se a nossa solidão e juntos somos um. / Por onde quer que vás, tu hás de me abrigar, / terás o meu apoio seguindo o teu an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 seguiremos juntos, sempre juntos, / com grande amor que vem dos altos céus. / Sempre oraremos juntos, sempre juntos, / dedicando as nossas vidas 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iéis em nosso lar a Deus vamos seguir. / Ele há de nos guardar dos males que hão de vir. / Segura a minha mão e pela escuridão / Deus mesmo nos conduz, pois Ele é noss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ernanda Bru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Quando o amor toca o coração, / traz um sentimento maior que a paixão. / Basta um olhar, um toque e nada mais / pra fazer feliz, como só você me f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Deus uniu as nossas vidas de uma vez / e cada dia é o primeiro outra vez, / como no primeiro olhar; / nada nunca vai mudar, não vai mudar, não vai mu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o amor toca o coração, / o tempo pára, a vida vira uma canção. / E não há nada melhor do que amar você. / Eu nunca vou te perder, foi Deus quem me deu você. / É como poder sonhar e nunca acor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noel Avelino de Souza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Samuel W. Beazley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uas vidas, Senhor, se unem num só ser: / duas almas e dois nobres corações; / pelo amor e afeição mútua, assim viver, / querem juntos, na paz ou más afli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bençoa, Senhor, esta santa união. / Dando graça e favor, faze-a prosperar. / Na alegria, na fé, na consagração. / Que ambos, sempre, só queiram contigo an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Mais um lar que se faz cheio de vigor, / do caráter cristão, base principal. / Duma vida feliz numa união de amor / que abençoa e mantém a paz conjug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reparaste, Senhor, para o gozo e paz / do teu povo que habita esta terra aqui. / Essa união tão feliz, que amplas bênçãos traz; / gratos, pois, entoamos louvor 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amor do nosso Deus vos u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eja sempre convosco quem vos mostrou compaixão. / Os dois que viviam sós, serão um só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azei que, ao longo da vida, vos louvem sempre, Senhor; / seguindo os vossos preceitos, serão felizes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Vocês construíram a casa na rocha, / sobre a rocha do amor. / </w:t>
      </w:r>
      <w:r>
        <w:rPr>
          <w:rFonts w:cs="Caslon224 Bk BT;Times New Roman" w:ascii="Caslon224 Bk BT;Times New Roman" w:hAnsi="Caslon224 Bk BT;Times New Roman"/>
          <w:i/>
          <w:sz w:val="20"/>
        </w:rPr>
        <w:t>Parabéns!</w:t>
      </w:r>
      <w:r>
        <w:rPr>
          <w:rFonts w:cs="Caslon224 Bk BT;Times New Roman" w:ascii="Caslon224 Bk BT;Times New Roman" w:hAnsi="Caslon224 Bk BT;Times New Roman"/>
          <w:sz w:val="20"/>
        </w:rPr>
        <w:t xml:space="preserve"> / Vocês construíram a história, / com a bênção do Senhor. / </w:t>
      </w:r>
      <w:r>
        <w:rPr>
          <w:rFonts w:cs="Caslon224 Bk BT;Times New Roman" w:ascii="Caslon224 Bk BT;Times New Roman" w:hAnsi="Caslon224 Bk BT;Times New Roman"/>
          <w:i/>
          <w:sz w:val="20"/>
        </w:rPr>
        <w:t>Parabéns!</w:t>
      </w:r>
      <w:r>
        <w:rPr>
          <w:rFonts w:cs="Caslon224 Bk BT;Times New Roman" w:ascii="Caslon224 Bk BT;Times New Roman" w:hAnsi="Caslon224 Bk BT;Times New Roman"/>
          <w:sz w:val="20"/>
        </w:rPr>
        <w:t xml:space="preserve"> / Por isso chegou este dia / tão feliz e de tant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omo é bonito um amor que nunca envelhece, / que nunca se esquece da fonte, / da fonte do amor. / Como é feliz o casal que ouve a Palavra, / em Deus encontrou a verdade, / vida, verdade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Vocês entenderam que a fidelidade tem consigo sua cruz. / </w:t>
      </w:r>
      <w:r>
        <w:rPr>
          <w:rFonts w:cs="Caslon224 Bk BT;Times New Roman" w:ascii="Caslon224 Bk BT;Times New Roman" w:hAnsi="Caslon224 Bk BT;Times New Roman"/>
          <w:i/>
          <w:sz w:val="20"/>
        </w:rPr>
        <w:t>Parabéns!</w:t>
      </w:r>
      <w:r>
        <w:rPr>
          <w:rFonts w:cs="Caslon224 Bk BT;Times New Roman" w:ascii="Caslon224 Bk BT;Times New Roman" w:hAnsi="Caslon224 Bk BT;Times New Roman"/>
          <w:sz w:val="20"/>
        </w:rPr>
        <w:t xml:space="preserve"> / Mas nunca perderam o rumo, / pois na fé há sempre luz. / </w:t>
      </w:r>
      <w:r>
        <w:rPr>
          <w:rFonts w:cs="Caslon224 Bk BT;Times New Roman" w:ascii="Caslon224 Bk BT;Times New Roman" w:hAnsi="Caslon224 Bk BT;Times New Roman"/>
          <w:i/>
          <w:sz w:val="20"/>
        </w:rPr>
        <w:t>Parabéns!</w:t>
      </w:r>
      <w:r>
        <w:rPr>
          <w:rFonts w:cs="Caslon224 Bk BT;Times New Roman" w:ascii="Caslon224 Bk BT;Times New Roman" w:hAnsi="Caslon224 Bk BT;Times New Roman"/>
          <w:sz w:val="20"/>
        </w:rPr>
        <w:t xml:space="preserve"> / Por isso chegou este dia / tão feliz e de tant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1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Martins e Mário Ross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eijando teus lindos cabelos / que a neve do tempo marcou. / Eu tenho nos olhos molhados / a imagem que nada mudou: / Estavas vestida de noiva, / sorrindo e querendo chorar / feliz, assim, / olhando para mim, / que nunca deixei de t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nte e cinco anos vamos festejar de união, / e a felicidade continua em meu coração. / Vai crescendo sempre mais o meu amor por ti,/ eu também fiquei mais velho e quase não senti. / Vinte e cinco anos de veneração e prazer, / pois, até nos momentos de dor, / o teu coração me faz compreender / que a vida é bem pequena para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1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jo que o tempo trouxe a prata aos teus cabelos, / que são mais belos do que o dia em que te vi. / É assim que o tempo vai passando de repente, / vai mudando a nossa gente, / mas não muda o que eu sent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para bem a mão de Deus pelo caminho, / como este ninho o seu Amor abençoou: / foram dois filhos, mil amigos lado a lado / pra mostrar que o Pai amado / não desfaz o que jun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Bodas de prata são abraços, / tantos passos, descompassos, / pela vida, repartida neste chão. / E Deus permita que nós dois sigamos juntos, / que o amor é sempre assunto / que não cansa um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1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sa P. dos Anj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sol nasce sempre para todos. / Não faz distinção de raça e c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Você vive muito apagado. / Ouça bem este recado, / ponha na vida mais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ab/>
        <w:t>Jesus, quando passou pela terra, / Ele deixou para todos nós uma lição. / Muito Ele falou da paz, e do amor, / e, sobretudo, do perdão. / Por isso, em sinal de nossa fé, / procuremos com bondade ser / solidário ao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ocurei o amor, procurei a alegria. / E agora eu sou feliz, pois, enfim, eu te encont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gora eu sei que Tu és a vida. / Nunca mais eu irei te deix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não vou levar a vida, vou viver intensamente, / pois contigo eu sou maior, Tu serás o meu pres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ou feliz sempre ao teu lado, o’ Jesus, meu Redentor. / Proclamar teu nome eu vou, na alegria e também n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u agora sou feliz, em tua mão já me senti, / pois o amor e a alegria, felicidade estão em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1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rge Gued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Meu pensamento vive em Você, / a luz do meu viver, Senhor. / Basta entrar, eu me abrir pra te amar, / nem precisa perguntar te am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Há um clima todo diferente, / que aquece e mexe com o coração da gente. / É como um sonho... É como um sonho. / Eu me dou por inteiro, teu é 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E ao teu lado, eu sempre sigo, já não há mais talvez, / basta querer te ver outra vez, outra ve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1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Carlos e Erasmo Carl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Com o terço na mão, peço a vós, minha Virgem Maria, / Minha prece levai a Jesus, Santa Mãe que nos guia. / Com o terço na mão, peço a vós, minha Nossa Senhora, / por nós todos rogai a Deus Pai, vos pedimos agora. / Com o terço na mão, de joelhos no chão, vos pedimos: / aliviai as tristezas e as dores que, às vezes, sentimos. / Clareai o caminho daqueles que vivem perdidos / e olhai por aqueles que o mundo deixou esquec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anta Maria, rogai por nós / que recorre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os mistérios contemplo o nascer de Jesus e a alegria. / Na paixão por amor, preso à cruz, sua dor e agonia. / Sua Ressurreição e aos céus a ascensão no terceiro dia. / Vossa coroação junto a Deus, Coração de Maria. / Com o terço na mão e com fé aprendi, Mãe querida, / que aceitar a vontade de Deus é o maior bem da vida, / que ajudar um irmão, no instante do seu sofrimento, / é amar nosso próximo e servir a Deus nesse mom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anta Maria, rogai por nós / que recorremos a v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Carlos e Erasmo Carl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ubra-me com seu manto de amor, / guarda-me na paz desse olhar. / Cura-me as feridas e a dor, / me faz suportar. / Que as pedras do meu caminho / meus pés suportem pisar, / mesmo ferido de espinhos, / me ajude a pas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e ficaram mágoas em mim, / Mãe, tira do meu coração, / e àqueles que eu fiz sofrer peço perdão. / Se eu curvar meu corpo na dor, / me alivia o peso da cruz, / interceda por mim, minha Mãe, / junto a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Nossa Senhora, / me dê a mão, / cuida do meu coração, / da minha vida, / do meu destino. / Nossa Senhora, / me dê a mão, / cuida do meu coração, / da minha vida, / do meu destino. / Do meu caminho, / cuida de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mpre que meu pranto rolar, / ponha sobre mim suas mãos, / aumenta a minha fé e acalma / meu coração. / Grande é a procissão a pedir / a misericórdia e o perdão, / A cura do corpo e pra alma /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bres pecadores, o’ Mãe, / tão necessitados de vós, / Santa Mãe de Deus, tem piedade / de nós. / De joelhos aos vossos pés, / estendei a nós / vossas mãos. / Rogai por todos nós, / vossos filhos, / meu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ung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vê o coração, sonda com a compaixão e sabe o tamanho da sua dor. / Ele não pode pôr limites no seu amor, / pois sabe até onde vai todo pec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Lágrimas são suor das almas que lutam só. / Só Deus pode entender o que lhe causa a dor. / Pense no seu Senhor, recorra ao seu amor / e creia: Ele é fiel, justo é o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are de se maltratar, não queira aos outros culpar. / Diga: por hoje, por hoje eu não vou mais pecar. / Estenda a sua mão e abra o seu coração. / Volte pro seu Senhor e se abra à restauração. / Com Cristo você vai superar todas as barreiras passar, / todo pecado vencer: um homem novo vai 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1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 meu coração é só de Jesus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 minha alegria é a Sant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tempo em que eu era criança / cantava este canto pensando em Jesus. / Agora, Jesus estou vendo no irmão / que sofrendo carrega su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A gente no mundo de hoje / precisa ser forte pra não vacilar. / Se a gente não toma cuidado, / Deus fica de lado e o fracasso vi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u vou com fé viver a vida, / levar o amor onde faltar. / Levo comigo a esperança de todo o mundo / poder cantar: o meu coração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2 –</w:t>
        <w:tab/>
        <w:t>Os homens só vivem pensando / que a felicidade é dinheiro na mão. / Feliz é quem faz caridade / e não guarda maldade n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Há muitos que vivem xingando, / que vivem clamando da vida que têm. / A vida é um peso suave / que a gente carrega do jeito que vem. </w:t>
      </w:r>
      <w:r>
        <w:rPr>
          <w:rFonts w:cs="Caslon224 Bk BT;Times New Roman" w:ascii="Caslon224 Bk BT;Times New Roman" w:hAnsi="Caslon224 Bk BT;Times New Roman"/>
          <w:b/>
          <w:sz w:val="20"/>
        </w:rPr>
        <w:t>Eu vou com fé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ria sair pelo mundo / gritando bem forte que existe o amor. / Queria que em todo semblante / se abrisse um sorriso igual a uma fl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Eu sinto que a vida da gente / parece uma hóstia na mesa do altar. / Um pão repartido com todos, / louvor que se oferta no dom de se dar. </w:t>
      </w:r>
      <w:r>
        <w:rPr>
          <w:rFonts w:cs="Caslon224 Bk BT;Times New Roman" w:ascii="Caslon224 Bk BT;Times New Roman" w:hAnsi="Caslon224 Bk BT;Times New Roman"/>
          <w:b/>
          <w:sz w:val="20"/>
        </w:rPr>
        <w:t>Eu vou com fé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1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Tiburtino Mond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ração santo, Tu reinarás, / Tu nosso encanto sempre será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esus amável, Jesus piedoso, / Deus amoroso, frágua de amor! / Aos teus pés venho se Tu  me deixas, / humildes queixas sentido exp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ivino peito que amor inflama, / em viva chama de eterna luz. / Por que a tens sempre reconcentrada, / não adorada, doce Jesu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tende às almas teu suave fogo, / e tudo logo se inflamará! / Mais tempo a terra no mal sumida / e endurecida não fic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or estas chamas de amor benditas, / nunca permitas ao mal reinar! / Ao Brasil chegue tua caridade: / que, em verdade, te saiba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2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Levantai-vos, soldados de Cristo! / Sus! correi, Sus! voai à vitória,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desfraldando a bandeira da glória / o pendão de Jesus redent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nascemos senão para a luta; / de batalha amplo campo é a terra: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É renhida e constante esta guerra, / é herança dos filhos de Ad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Jesus nosso Rei soberano / de vencer dá-nos firme promessa.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Seu amor, que atrair-nos não cessa, / nos prepara eternal galard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h! segui deste Rei glorioso / o divino estandarte da cruz! / </w:t>
      </w:r>
      <w:r>
        <w:rPr>
          <w:rFonts w:cs="Caslon224 Bk BT;Times New Roman" w:ascii="Caslon224 Bk BT;Times New Roman" w:hAnsi="Caslon224 Bk BT;Times New Roman"/>
          <w:i/>
          <w:sz w:val="20"/>
        </w:rPr>
        <w:t>Ele só à vitória conduz, / de triunfo é seguro p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sforçai-vos contentes na luta, / guardai pura esta santa Bandeira.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No combate, esperança fagueira, / será sempre a vitória a ganh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Agostinho dos Rei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ancisco Brag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ração adamantino, Coração que jorra luz, / Coração do ser divino, Coração do bom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a miséria, no perigo, / no sofrer, na tentação, / quem procura encontra abrigo / de Jesus n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ração todo clemência, /Coração, que doce Lei! / Coração todo inocência, / vossos filhos atend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ração, Reino dos reinos, / Coração de amigo e pai! / Amparai-nos, socorrei-nos, / nossas culpas perdo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’alma entoa um hino, em êxtase de amor, / ao Coração divino, do amante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Louvado seja e amado, dulcíssimo Jesu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eu Coração sagrado que o amor feriu n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m célica harmonia / quisera te exaltar! / Exaltem-te, à porfia, / o céu, a terra, o 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scei, por um instante, / da perenal mansão. / Cantai, anjos, o amante / divin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’ Coração que a lança / cruel rasgou na cruz, / Tu és minha esperança, / Tu és a minha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Ah! pelo teu ferido, / amável Coração, / te abrande o meu gemido! / Perdão, Jesus,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rra, exulta de alegria, / louva teu pastor e guia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com teus hinos, tua vo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Tanto possas, tanto ouses, / em louvá-lo não repouses; /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 xml:space="preserve"> sempre excede o teu louv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 xml:space="preserve">Hoje a Igreja te convida: / ao pão vivo que dá vida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vem com ela celebr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Este pão, que o mundo o creia! / Por Jesus, na santa Ceia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foi entregue aos que escolhe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osso júbilo cantemos, / nosso amor manifestemos, / </w:t>
      </w:r>
      <w:r>
        <w:rPr>
          <w:rFonts w:cs="Caslon224 Bk BT;Times New Roman" w:ascii="Caslon224 Bk BT;Times New Roman" w:hAnsi="Caslon224 Bk BT;Times New Roman"/>
          <w:i/>
          <w:sz w:val="20"/>
        </w:rPr>
        <w:t>pois transborda o cor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Quão solene a festa, o dia, / que da santa Eucaristia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nos recorde a institui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 xml:space="preserve">Novo Rei e nova mesa, nova Páscoa e realeza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foi-se a Páscoa dos ju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Era sombra o antigo povo, / o que é velho cede ao novo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foge a noite, chega a l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 que o Cristo fez na ceia, / manda a Igreja que o rodeia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repeti-lo até volt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Seu preceito conhecemos: / pão e vinho consagramos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para nossa salv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Faz-se Carne o pão de trigo, / faz-se Sangue o vinho amigo: / </w:t>
      </w:r>
      <w:r>
        <w:rPr>
          <w:rFonts w:cs="Caslon224 Bk BT;Times New Roman" w:ascii="Caslon224 Bk BT;Times New Roman" w:hAnsi="Caslon224 Bk BT;Times New Roman"/>
          <w:i/>
          <w:sz w:val="20"/>
        </w:rPr>
        <w:t>deve-o crer todo crist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Se não vês nem compreendes, / gosto e vista tu transcendes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levado pela fé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Pão e vinho, eis o que vemos: / mas o Cristo é que nós temos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em tão íntimos sinai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Alimento verdadeiro, / permanece o Cristo inteiro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quer no vinho, quer no p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 xml:space="preserve">É por todos recebido, / não em parte ou dividido, / </w:t>
      </w:r>
      <w:r>
        <w:rPr>
          <w:rFonts w:cs="Caslon224 Bk BT;Times New Roman" w:ascii="Caslon224 Bk BT;Times New Roman" w:hAnsi="Caslon224 Bk BT;Times New Roman"/>
          <w:i/>
          <w:sz w:val="20"/>
        </w:rPr>
        <w:t>pois inteiro é que se dá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Um ou mil comungam dele, / tanto este quanto aquele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multiplica-se 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9 –</w:t>
        <w:tab/>
        <w:t xml:space="preserve">Dá-se ao bom como ao perverso, / mas o efeito é bem diverso: / </w:t>
      </w:r>
      <w:r>
        <w:rPr>
          <w:rFonts w:cs="Caslon224 Bk BT;Times New Roman" w:ascii="Caslon224 Bk BT;Times New Roman" w:hAnsi="Caslon224 Bk BT;Times New Roman"/>
          <w:i/>
          <w:sz w:val="20"/>
        </w:rPr>
        <w:t>vida e morte traz em si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Pensa bem: igual comida, / se ao que é bom enche de vida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raz a morte para o mau. (2x)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0 –</w:t>
        <w:tab/>
        <w:t>Eis a hóstia dividida. / Quem hesita, quem duvida? / Como é toda o autor da vida, / a partícula também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Jesus não é atingido: / o sinal é que é partido; / mas não é diminuído, / nem se muda o que contém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1 –</w:t>
        <w:tab/>
        <w:t>Eis o pão que os anjos comem / transformado em pão do homem; / só os filhos o consomem: / não será lançado aos cães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m sinais prefigurado, / por Abraão foi imolado, / no cordeiro aos pais foi dado, / no deserto foi maná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2 –</w:t>
        <w:tab/>
        <w:t>Bom pastor, pão de verdade, / piedade, o’ Jesus, piedade, / conservai-nos na unidade, / extingui nossa orfandade, / transportai-nos para o Pai!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spacing w:lineRule="atLeast" w:line="240"/>
        <w:ind w:left="454" w:hanging="454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os mortais dando comida, / dais também o pão da vida; / que a família assim nutrida / seja um dia reunida / aos convivas lá do cé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Pedro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ão fiqueis tristes, Eu vou partir; / Eu vou partir, mas volt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u preparar-vos um lugar, não fiqueis tristes, tende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ou enviar-vos o Espírito que vos dará toda a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reis as minhas testemunhas, para que todos me conheç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nunciai a Boa Nova. Vou para o Pai que me envi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Ficarei sempre ao vosso lado; onde estiverdes, Eu es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Hão de expulsar-vos das cidades; por minha causa sofrere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2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gnaldo José / Paulo S.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é nosso Pai de amor, Ele nos deu o dom d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nos ama, temos valor, o Filho morreu por nós n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Pode nossa mãe nos esquecer, Deus jamais nos vai deix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é Espírito a nos consolar, nEle podemos conf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eu irmão, estenda as mãos. Você e eu som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caminho temos por onde passar. A água viva a nos sac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Foi o Pai quem nos criou, foi Jesus que nos salv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Espírito Ele nos enviou. Vamos a Trindade ado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Deus Trindade: Pai, Filho e Espíri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us Trindade: perfeito amor e unidade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á-nos tua Paz! Dá-nos tua Luz! Dá-nos t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ílvio Meincke, E. Reinhardt e J. Gottinar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Um pouco além do presente, / alegre o futuro anuncia / a fuga das sombras da noite, / a luz de um bem novo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 xml:space="preserve">Venha o teu Reino, Senhor! / A festa da vida recria! / </w:t>
      </w: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>A nossa espera e ardor / transforma em plena alegria. (2x)</w:t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/ Aê, ea, aê, aê, ai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Botão de esperança se abre, / prenúncio da flor que se faz, / promessa da tua presença / que vida abundante nos tr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audade da terra sem males, / do Éden de plumas e flores, / da paz e justiça irmanadas / num mundo sem ódio nem dor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audade de um mundo sem guerras, / anelos de paz e inocência: / de corpos e mãos que se encontram, / sem armas, sem mortes, violênc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audade de um mundo sem donos: / ausência de fortes e fracos, / derrota de todo o sistema / que cria palácios, barrac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Já temos preciosa semente, / penhor do teu Reino agora. / Futuro ilumina o presente, / Tu vens e virás sem demo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ubindo ao monte Tabor, / vamos juntos louvar o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Transfigurará Jesus, o nosso Redentor, / e apagará ódio, pecado e ranc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Oh, que bom será ficar aqui neste lugar! / Dar o coração, amar, amar, pra sempr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Mas não poderá ficar aqui, neste lugar. / Mandará descer, e o mundo transfigur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scendo do monte Tabor, / vamos juntos lutar pelo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2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ão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stre, bom é estarmos aqui, / reunidos bem perto de ti, no silêncio e na paz. / Mestre, reunidos no amor, / nós viemos ao monte Tabor para em ti repou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 nós cantaremos a mesma canção, unidos no mesmo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stre, ao sairmos daqui, / nós iremos teus passos seguir com sementes nas mãos. / Mestre, nós queremos plantar / o teu Reino em todo lugar e crescer como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Georgia" w:ascii="Souvenir Lt BT;Georgia" w:hAnsi="Souvenir Lt BT;Georgia"/>
          <w:sz w:val="34"/>
        </w:rPr>
        <w:t>13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onio Carlos Santi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meu povo é um rio / que vai ter ao mar. / No calor, no frio, / vou te acompanhar. / O meu povo é um rio / que vai ter ao mar. / O meu povo santo, / Eu quero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vo meu, / povo meu, / canta ao Senhor! 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meu povo é um rio, / vai se derramar. / E do chão vazio / flores vão brotar. / O meu povo é um rio, / águas vão correr. / Leva essa corrente / dentro do teu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E, no mar salgado, / este rio vai / levar a doçura / do amor do Pai. / Todo o que tem sede / dele vai beber. / E, nas águas vivas, / há de re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Vinde agora e vede / o homem do mar. / Com a sua rede / peixes a pescar. / Nunca mais de fome / vamos perecer. / E o santo nome / faz-nos re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Georgia" w:ascii="Souvenir Lt BT;Georgia" w:hAnsi="Souvenir Lt BT;Georgia"/>
          <w:sz w:val="34"/>
        </w:rPr>
        <w:t>13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Bom-dia, sol, bom-dia, terra, bom-dia, mar, / bom-dia, mundo, começa a cantar. (bis)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Bom-dia, você, que é meu amigo. / Bom-dia, você, que é meu irmão. / Bom-dia, você, bom-dia, você, / do meu coração. (bis)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Georgia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6:04:00Z</dcterms:created>
  <dc:creator>FRANCISCO CARLOS PEIXOTO</dc:creator>
  <dc:description/>
  <cp:keywords/>
  <dc:language>en-US</dc:language>
  <cp:lastModifiedBy>Ana Neris</cp:lastModifiedBy>
  <dcterms:modified xsi:type="dcterms:W3CDTF">2005-10-10T16:04:00Z</dcterms:modified>
  <cp:revision>2</cp:revision>
  <dc:subject/>
  <dc:title>1129 (Tom: Dm) Letra e Música: Ir</dc:title>
</cp:coreProperties>
</file>